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THEMA: AKTUELLE SITUATION UND ENTWICKLUNG</w:t>
      </w:r>
    </w:p>
    <w:p>
      <w:pPr>
        <w:pStyle w:val="Normal"/>
        <w:jc w:val="both"/>
        <w:rPr>
          <w:b/>
          <w:b/>
          <w:sz w:val="32"/>
          <w:szCs w:val="32"/>
        </w:rPr>
      </w:pPr>
      <w:r>
        <w:rPr>
          <w:b/>
          <w:sz w:val="32"/>
          <w:szCs w:val="32"/>
        </w:rPr>
      </w:r>
    </w:p>
    <w:p>
      <w:pPr>
        <w:pStyle w:val="Heading1"/>
        <w:spacing w:before="0" w:after="120"/>
        <w:jc w:val="both"/>
        <w:rPr>
          <w:sz w:val="24"/>
          <w:szCs w:val="24"/>
        </w:rPr>
      </w:pPr>
      <w:r>
        <w:rPr>
          <w:sz w:val="24"/>
          <w:szCs w:val="24"/>
        </w:rPr>
        <w:t>Die Welt verliert ihre Wälder</w:t>
      </w:r>
    </w:p>
    <w:p>
      <w:pPr>
        <w:pStyle w:val="Normal"/>
        <w:jc w:val="both"/>
        <w:rPr/>
      </w:pPr>
      <w:r>
        <w:rPr/>
        <w:t>Der Treibhauseffekt wird die Wälder schwer in Mitleidenschaft ziehen, warnt die Weltlandwirtschaftsorganisation FAO. In den vergangenen 15 Jahren ist weltweit eine Waldfläche von mehr als der dreifachen Größe Deutschlands verloren gegangen. Die Regionen mit den höchsten Waldverlusten sind Afrika, Lateinamerika und die Karibik. Afrika hat von 1990 bis 2005 mehr als neun Prozent seines Baumbestands verloren.</w:t>
      </w:r>
    </w:p>
    <w:p>
      <w:pPr>
        <w:pStyle w:val="Normal"/>
        <w:jc w:val="both"/>
        <w:rPr/>
      </w:pPr>
      <w:r>
        <w:rPr/>
      </w:r>
    </w:p>
    <w:p>
      <w:pPr>
        <w:pStyle w:val="Normal"/>
        <w:jc w:val="both"/>
        <w:rPr/>
      </w:pPr>
      <w:r>
        <w:rPr/>
        <w:t xml:space="preserve">Der Verlust von 120 Millionen Hektar zwischen 1990 und 2005 entspreche etwa drei Prozent der weltweiten Waldflächen, heißt es im diesjährige Weltwaldbericht. Verschärft werde das Problem durch die globale Erwärmung. „Es häufen sich die Belege, dass der Klimawandel die Wälder schwer wiegend in Mitleidenschaft ziehen wird“, schreibt die Weltlandwirtschaftsorganisation FAO. So bedrohten die starke Verbreitung von Feuer, Schädlingen und Krankheiten zunehmend die Gesundheit der Wälder. </w:t>
      </w:r>
    </w:p>
    <w:p>
      <w:pPr>
        <w:pStyle w:val="Normal"/>
        <w:jc w:val="both"/>
        <w:rPr/>
      </w:pPr>
      <w:r>
        <w:rPr/>
      </w:r>
    </w:p>
    <w:p>
      <w:pPr>
        <w:pStyle w:val="Normal"/>
        <w:jc w:val="both"/>
        <w:rPr/>
      </w:pPr>
      <w:r>
        <w:rPr/>
        <w:t xml:space="preserve">Den schlimmsten Waldschwund beklagt die UN-Organisation in Afrika, Lateinamerika und der Karibik. Während in Europa die Waldfläche zunehme, sei die Entwicklung vor allem in den Tropenwäldern Afrikas und Lateinamerikas weiterhin alarmierend. Afrika etwa habe von 1990 bis 2005 rund neun Prozent seiner Wälder verloren. In Lateinamerika und der Karibik seien in dieser Zeit 64 Millionen Hektar Wald vernichtet worden - das entspricht fast der doppelten Fläche Deutschlands. Dabei habe sich der Verlust beschleunigt von 0,46 Prozent pro Jahr in den 1990ern auf jährlich 0,51 Prozent seit dem Jahr 2000. </w:t>
      </w:r>
    </w:p>
    <w:p>
      <w:pPr>
        <w:pStyle w:val="Normal"/>
        <w:jc w:val="both"/>
        <w:rPr/>
      </w:pPr>
      <w:r>
        <w:rPr/>
        <w:t xml:space="preserve">Auch in den Tropenwäldern Südostasiens beschleunige sich der Rückgang der Wälder, allerdings gebe es erste Erfolge bei der Wiederaufforstung in China. Ein großes Pflanzprogramm habe die Abholzung in anderen Regionen aufwiegen können. In Ostasien sei die Waldfläche insgesamt gewachsen. </w:t>
      </w:r>
    </w:p>
    <w:p>
      <w:pPr>
        <w:pStyle w:val="Normal"/>
        <w:jc w:val="both"/>
        <w:rPr/>
      </w:pPr>
      <w:r>
        <w:rPr/>
        <w:t xml:space="preserve">Vor allem entwickelte Länder in moderaten Klimazonen hätten Fortschritte vorzuweisen. „Den meisten Länder in Europa und Nordamerika ist es gelungen, den Jahrhunderte langen Trend der Abholzung umzukehren, und sie weisen nunmehr einen Nettozuwachs an Waldfläche auf“, sagte der stellvertretende FAO-Generalsekretär Jan Heino. Die im Kyoto-Protokoll enthaltene Aufforstung zur Abschwächung des Klimawandels bleibe jedoch weit hinter den optimistischen Erwartungen zurück. Die Waldpflanzung gegen den Klimawandel ist unter Experten sehr umstritten. </w:t>
      </w:r>
    </w:p>
    <w:p>
      <w:pPr>
        <w:pStyle w:val="Normal"/>
        <w:jc w:val="both"/>
        <w:rPr/>
      </w:pPr>
      <w:r>
        <w:rPr/>
        <w:t>Weltweit gibt es nach FAO-Angaben knapp vier Milliarden Hektar Wald, der etwa 30 Prozent der Landfläche der Erde bedeckt. Seit 1990 seien im Schnitt jährlich 0,2 Prozent der Waldfläche verloren gegangen. Die Welt stehe vor der zunehmend schwierigeren Aufgabe, eine nachhaltige Waldbewirtschaftung und gleichberechtigtes Wirtschaftswachstum in Einklang zu bringen. (…)</w:t>
      </w:r>
    </w:p>
    <w:p>
      <w:pPr>
        <w:pStyle w:val="Normal"/>
        <w:jc w:val="both"/>
        <w:rPr>
          <w:i/>
          <w:i/>
        </w:rPr>
      </w:pPr>
      <w:r>
        <w:rPr>
          <w:i/>
        </w:rPr>
        <w:t xml:space="preserve">(Die Welt, 14. März 2007) </w:t>
      </w:r>
    </w:p>
    <w:p>
      <w:pPr>
        <w:pStyle w:val="Normal"/>
        <w:jc w:val="both"/>
        <w:rPr>
          <w:i/>
          <w:i/>
        </w:rPr>
      </w:pPr>
      <w:r>
        <w:rPr>
          <w:i/>
        </w:rPr>
      </w:r>
    </w:p>
    <w:p>
      <w:pPr>
        <w:pStyle w:val="Heading1"/>
        <w:spacing w:before="0" w:after="120"/>
        <w:jc w:val="both"/>
        <w:rPr>
          <w:sz w:val="24"/>
          <w:szCs w:val="24"/>
        </w:rPr>
      </w:pPr>
      <w:r>
        <w:rPr>
          <w:sz w:val="24"/>
          <w:szCs w:val="24"/>
        </w:rPr>
        <w:t>Regenwald-Zerstörung im Amazonas verlangsamt</w:t>
      </w:r>
    </w:p>
    <w:p>
      <w:pPr>
        <w:pStyle w:val="Normal"/>
        <w:jc w:val="both"/>
        <w:rPr/>
      </w:pPr>
      <w:r>
        <w:rPr/>
        <w:t>Dennoch: Es wurde eine Fläche so groß wie Thüringen zerstört.</w:t>
      </w:r>
    </w:p>
    <w:p>
      <w:pPr>
        <w:pStyle w:val="Normal"/>
        <w:jc w:val="both"/>
        <w:rPr/>
      </w:pPr>
      <w:r>
        <w:rPr/>
        <w:t>Die Zerstörung des Regenwalds im brasilianischen Amazonas-Gebiet ist nach Angaben der Regierung in Brasilia das zweite Jahr in Folge rückläufig. Umweltministerin Marina Silva teilte mit, zwischen 2005 und 2006 seien elf Prozent weniger Dschungel dem Holzeinschlag und Brandrodungen zum Opfer gefallen. Dennoch sei eine Regenwald-Fläche von 16 700 Quadratkilometern - so groß wie Thüringen - zerstört worden.</w:t>
      </w:r>
    </w:p>
    <w:p>
      <w:pPr>
        <w:pStyle w:val="Normal"/>
        <w:jc w:val="both"/>
        <w:rPr/>
      </w:pPr>
      <w:r>
        <w:rPr/>
        <w:t>Silva sagte dem illegalen Roden von Regenwald erneut den Kampf an und bezeichnete es als Erfolg, das zweite Jahr in Folge einen deutlichen Rückgang melden zu können. Zwischen 2004 und 2005 seien 18 790 Quadratkilometer gerodet worden. Ein konsequentes Vorgehen gegen korrupte Beamte in den Umweltschutzbehörden habe dazu beigetragen. Es wurden mehrere Beamte verhaftet, die gefälschte Zertifikate für den Holzeinschlag ausgestellt hatten. Umweltorganisation Greenpeace schätzt, dass drei Viertel des Einschlags illegal gerodet werden.</w:t>
      </w:r>
    </w:p>
    <w:p>
      <w:pPr>
        <w:pStyle w:val="Normal"/>
        <w:jc w:val="both"/>
        <w:rPr/>
      </w:pPr>
      <w:r>
        <w:rPr/>
        <w:t xml:space="preserve">Kein Grund zum Feiern: "Die Vorhersage eines Rückgangs um elf Prozent bestätigt etwas Dramatisches: Was in den 90er-Jahren die Decke war, ist nun der Boden", sagte der Direktor von Friends of the Earth, Roberto Smeraldo. Laut Umweltschützern hängt der rückläufige Flächenverbrauch mit einer gesunkenen Soja-Nachfrage und dem gegenüber dem Dollar gestiegenen Real zusammen. </w:t>
      </w:r>
      <w:r>
        <w:rPr>
          <w:i/>
        </w:rPr>
        <w:t>(Die Welt, 8. September 2006)</w:t>
      </w:r>
    </w:p>
    <w:p>
      <w:pPr>
        <w:pStyle w:val="Normal"/>
        <w:jc w:val="both"/>
        <w:rPr>
          <w:i/>
          <w:i/>
        </w:rPr>
      </w:pPr>
      <w:r>
        <w:rPr>
          <w:i/>
        </w:rPr>
      </w:r>
    </w:p>
    <w:p>
      <w:pPr>
        <w:pStyle w:val="Heading1"/>
        <w:spacing w:before="0" w:after="120"/>
        <w:jc w:val="both"/>
        <w:rPr>
          <w:sz w:val="24"/>
          <w:szCs w:val="24"/>
        </w:rPr>
      </w:pPr>
      <w:r>
        <w:rPr>
          <w:sz w:val="24"/>
          <w:szCs w:val="24"/>
        </w:rPr>
        <w:t>Waldzerstörung schreitet weiter voran</w:t>
      </w:r>
    </w:p>
    <w:p>
      <w:pPr>
        <w:pStyle w:val="Normal"/>
        <w:jc w:val="both"/>
        <w:rPr/>
      </w:pPr>
      <w:r>
        <w:rPr/>
        <w:t xml:space="preserve">Intakte Wälder machen nach Angaben von Umweltschützern nur noch weniger als ein Zehntel der Landfläche der Erde aus. Die Umweltorganisation Greenpeace stellte gestern zum internationalen Tag des Waldes Karten der letzten Urwälder vor. Nach Erkenntnis der Europäischen Weltraumagentur ESA wird der tropische Regenwald trotz weltweiter Diskussionen um seine Rettung noch genauso abgeholzt wie vor zehn Jahren. "Da hat sich nicht viel getan", so Martin Herold vom ESA-Büro für Waldschutz. </w:t>
      </w:r>
      <w:r>
        <w:rPr>
          <w:i/>
        </w:rPr>
        <w:t>(Die Welt, 22. März 2006)</w:t>
      </w:r>
    </w:p>
    <w:p>
      <w:pPr>
        <w:pStyle w:val="Normal"/>
        <w:jc w:val="both"/>
        <w:rPr>
          <w:i/>
          <w:i/>
        </w:rPr>
      </w:pPr>
      <w:r>
        <w:rPr>
          <w:i/>
        </w:rPr>
      </w:r>
    </w:p>
    <w:p>
      <w:pPr>
        <w:pStyle w:val="Heading1"/>
        <w:spacing w:before="0" w:after="120"/>
        <w:jc w:val="both"/>
        <w:rPr>
          <w:sz w:val="24"/>
          <w:szCs w:val="24"/>
        </w:rPr>
      </w:pPr>
      <w:r>
        <w:rPr>
          <w:sz w:val="24"/>
          <w:szCs w:val="24"/>
        </w:rPr>
        <w:t>Paradies der Urtiere</w:t>
      </w:r>
    </w:p>
    <w:p>
      <w:pPr>
        <w:pStyle w:val="Normal"/>
        <w:jc w:val="both"/>
        <w:rPr/>
      </w:pPr>
      <w:r>
        <w:rPr/>
        <w:t xml:space="preserve">Im Regenwald von Papua-Neuguinea leben fernab der Zivilisation urtümliche und exotische Tiere: Paradiesvögel, Schnabeligel, Kuskuse, Baumkänguruhs und eierlegende Säugetiere. </w:t>
      </w:r>
    </w:p>
    <w:p>
      <w:pPr>
        <w:pStyle w:val="Normal"/>
        <w:jc w:val="both"/>
        <w:rPr/>
      </w:pPr>
      <w:r>
        <w:rPr/>
        <w:t xml:space="preserve">Es ist 1856. Mitten im Regenwald sitzt in einer kleinen Hütte ein verschwitzter Europäer und schreibt einen Expeditionsbericht. Der englische Tierfänger Alfred Wallace hat hier auf Lombok, einer winzigen Insel im heutigen Indonesien, eine überraschende Entdeckung gemacht: Die Tiere, die er von Bali kennt, gibt es hier nicht, dabei ist Bali kaum 30 Kilometer entfernt. </w:t>
      </w:r>
    </w:p>
    <w:p>
      <w:pPr>
        <w:pStyle w:val="Normal"/>
        <w:jc w:val="both"/>
        <w:rPr/>
      </w:pPr>
      <w:r>
        <w:rPr/>
        <w:t xml:space="preserve">Heute bezeichnen Biologen die unsichtbare Grenze, welche die ostindische Tierwelt von der ozeanischen trennt, als "Wallace-Linie". Während im Westen Orang-Utans, Bären, Tiger und Affen leben, gibt es im Osten Beuteltiere, eierlegende Säugetiere und Paradiesvögel. Viele der Tierarten, die damals von Wallace östlich der Linie gefangen wurden, leben heute nur noch in Neuguinea in freier Wildbahn. </w:t>
      </w:r>
    </w:p>
    <w:p>
      <w:pPr>
        <w:pStyle w:val="Normal"/>
        <w:jc w:val="both"/>
        <w:rPr/>
      </w:pPr>
      <w:r>
        <w:rPr/>
        <w:t>Die zweitgrößte Insel der Welt bildete während der letzten Eiszeit gemeinsam mit Australien und Tasmanien einen Kontinent. "Meganesia" oder "Sahul" war für über 40 Millionen Jahren isoliert, so daß sich eine einzigartige Flora und Fauna entwickeln konnte.</w:t>
      </w:r>
    </w:p>
    <w:p>
      <w:pPr>
        <w:pStyle w:val="Normal"/>
        <w:jc w:val="both"/>
        <w:rPr/>
      </w:pPr>
      <w:r>
        <w:rPr/>
        <w:t xml:space="preserve">Heute gehört der Westteil von Neuguinea zu Indonesien. Der Ostteil, abgetrennt durch eine auf dem Reißbrett gezogene Grenze, ist seit 1975 ein eigenständiger Staat: Papua-Neuguinea. </w:t>
      </w:r>
    </w:p>
    <w:p>
      <w:pPr>
        <w:pStyle w:val="Normal"/>
        <w:jc w:val="both"/>
        <w:rPr/>
      </w:pPr>
      <w:r>
        <w:rPr/>
        <w:t>Für die Tiere ist diese Grenze ohne Bedeutung. (…)</w:t>
      </w:r>
    </w:p>
    <w:p>
      <w:pPr>
        <w:pStyle w:val="Normal"/>
        <w:jc w:val="both"/>
        <w:rPr>
          <w:i/>
          <w:i/>
        </w:rPr>
      </w:pPr>
      <w:r>
        <w:rPr/>
        <w:t xml:space="preserve">Wie viele der Arten, die Wallace vor 150 Jahren beschrieb, man auch in den nächsten Jahren noch in freier Wildbahn beobachten kann, läßt sich nicht vorhersehen. Jeden Tag fällt in Papua-Neuguinea die Fläche von zehn Fußballfeldern des tropischen Regenwaldes dem Kahlschlag zum Opfer. </w:t>
      </w:r>
      <w:r>
        <w:rPr>
          <w:i/>
        </w:rPr>
        <w:t>(Die Welt, 4. Februar 2006)</w:t>
      </w:r>
    </w:p>
    <w:p>
      <w:pPr>
        <w:pStyle w:val="Normal"/>
        <w:jc w:val="both"/>
        <w:rPr>
          <w:i/>
          <w:i/>
        </w:rPr>
      </w:pPr>
      <w:r>
        <w:rPr>
          <w:i/>
        </w:rPr>
      </w:r>
    </w:p>
    <w:p>
      <w:pPr>
        <w:pStyle w:val="Normal"/>
        <w:jc w:val="both"/>
        <w:rPr>
          <w:i/>
          <w:i/>
        </w:rPr>
      </w:pPr>
      <w:r>
        <w:rPr>
          <w:i/>
        </w:rPr>
      </w:r>
      <w:r>
        <w:br w:type="page"/>
      </w:r>
    </w:p>
    <w:p>
      <w:pPr>
        <w:pStyle w:val="Normal"/>
        <w:jc w:val="both"/>
        <w:rPr>
          <w:b/>
          <w:b/>
          <w:sz w:val="32"/>
          <w:szCs w:val="32"/>
        </w:rPr>
      </w:pPr>
      <w:r>
        <w:rPr>
          <w:b/>
          <w:sz w:val="32"/>
          <w:szCs w:val="32"/>
        </w:rPr>
        <w:t>THEMA: GRÜNDE DER ABHOLZUNG (1)</w:t>
      </w:r>
    </w:p>
    <w:p>
      <w:pPr>
        <w:pStyle w:val="Normal"/>
        <w:jc w:val="both"/>
        <w:rPr>
          <w:b/>
          <w:b/>
          <w:sz w:val="32"/>
          <w:szCs w:val="32"/>
        </w:rPr>
      </w:pPr>
      <w:r>
        <w:rPr>
          <w:b/>
          <w:sz w:val="32"/>
          <w:szCs w:val="32"/>
        </w:rPr>
      </w:r>
    </w:p>
    <w:p>
      <w:pPr>
        <w:pStyle w:val="Heading1"/>
        <w:spacing w:before="0" w:after="120"/>
        <w:jc w:val="both"/>
        <w:rPr>
          <w:sz w:val="24"/>
          <w:szCs w:val="24"/>
        </w:rPr>
      </w:pPr>
      <w:r>
        <w:rPr>
          <w:sz w:val="24"/>
          <w:szCs w:val="24"/>
        </w:rPr>
        <w:t>Asphalt durch den Amazonas</w:t>
      </w:r>
    </w:p>
    <w:p>
      <w:pPr>
        <w:pStyle w:val="Normal"/>
        <w:jc w:val="both"/>
        <w:rPr/>
      </w:pPr>
      <w:r>
        <w:rPr/>
        <w:t xml:space="preserve">Bei Regen verwandelt sich die rote Erde der Straße durch den Amazonas in einen zähen Schlammbrei. Für die PS-starken, mit Soja beladenen Mehrtonner heißt es nun: anhalten und abwarten. Es wird ruhig im brasilianischen Urwald, nur der Regen prasselt und ein paar Tierschreie dringen aus dem grünen Dickicht. </w:t>
      </w:r>
    </w:p>
    <w:p>
      <w:pPr>
        <w:pStyle w:val="Normal"/>
        <w:jc w:val="both"/>
        <w:rPr/>
      </w:pPr>
      <w:r>
        <w:rPr/>
        <w:t xml:space="preserve">Die Dschungelstraße BR 163 verbindet Cuiabá, die Hauptstadt von Brasiliens Agrarstaat Nummer eins, Mato Grosso, mit Santarém, einer Hafenstadt am Amazonas-Fluss. Mehr als zwei Drittel der 1700 Kilometer langen Strecke sind nicht geteert. Für die Sojabauern im Zentralwesten des Landes, dem Hauptanbaugebiet der Sojabohne, gibt es kaum eine Alternative: Nur über die BR 163 kriegen sie ihre kostbare Ware zum Hafen im Herzen des Amazonas, wo sie dann auf Hochseedampfer verladen und in die ganze Welt verschifft wird. </w:t>
      </w:r>
    </w:p>
    <w:p>
      <w:pPr>
        <w:pStyle w:val="Normal"/>
        <w:jc w:val="both"/>
        <w:rPr/>
      </w:pPr>
      <w:r>
        <w:rPr/>
        <w:t xml:space="preserve">Bis 2008 soll die Straße in die grüne Hölle nun asphaltiert werden. Den Ausbau treibt Brasiliens Links-Präsident, Luiz Inácio Lula da Silva, mit allen Kräften voran. 634 Millionen Reais (rund 179 Millionen Euro) sollen 1200 Kilometer Asphalt kosten. Und auch sonst hat Lula den Regenwald ins Visier genommen: In Planung sind verschiedene Pipelines, mit denen die Erdöl- und Gasvorkommen der Region erschlossen werden sollen. Brasiliens geschäftstüchtiger Linker denkt gar über den Bau eines Wasserkraftwerks nach - es könnte eines der größten der Welt werden. </w:t>
      </w:r>
    </w:p>
    <w:p>
      <w:pPr>
        <w:pStyle w:val="Normal"/>
        <w:jc w:val="both"/>
        <w:rPr/>
      </w:pPr>
      <w:r>
        <w:rPr/>
        <w:t xml:space="preserve">Nach jahrzehntelangen Brandrodungen und illegalem Schlag von Tropenhölzern droht dem Amazonasgebiet damit nun Gefahr von ganz anderer Seite. Lula will in den nächsten vier Jahren umgerechnet 56 Milliarden Euro in Infrastrukturprojekte stecken - viele davon im Amazonasgebiet. Etwa zehn Prozent der Gelder sollen von privaten Investoren in die mehrheitlich als Public-Private-Partnerships erdachten Projekte fließen. Umweltschützer bangen nun um das Naturwunder "Regenwald", das sich über 60 Prozent der Fläche Brasiliens erstreckt. Und unter Lulas Anhängern wächst der Unmut über die allzu pragmatische Haltung des Präsidenten, der sich noch im Wahlkampf das grüne Mäntelchen umgelegt hatte. </w:t>
      </w:r>
    </w:p>
    <w:p>
      <w:pPr>
        <w:pStyle w:val="Normal"/>
        <w:jc w:val="both"/>
        <w:rPr/>
      </w:pPr>
      <w:r>
        <w:rPr/>
        <w:t>Doch Lula hat längst erkannt: Brasiliens Wirtschaft braucht den Amazonas. Ohne Transportwege und eine ausreichende Energieversorgung kommt das Land aus seiner nunmehr bald zehnjährigen Wachstumsschwäche nicht heraus. Im vergangenen Jahr ist das Bruttoinlandsprodukt (BIP) leicht geschrumpft, die Reallöhne sind gesunken, und die Arbeitslosigkeit in den Städten ist auf Rekordniveau gestiegen. Der ehemalige Gewerkschaftsführer hatte Wirtschaftswachstum und Arbeitsplätze versprochen und nun im ersten Amtsjahr das Gegenteil geliefert. Der Druck auf ihn nimmt zu (…)</w:t>
      </w:r>
    </w:p>
    <w:p>
      <w:pPr>
        <w:pStyle w:val="Normal"/>
        <w:jc w:val="both"/>
        <w:rPr/>
      </w:pPr>
      <w:r>
        <w:rPr/>
        <w:t xml:space="preserve">Der desolate Zustand des Straßennetzes und die überlasteten Häfen drohen den einzigen noch prosperierenden Wirtschaftsmotor - die Landwirtschaft - abzuwürgen. Der Agrarsektor hat im vergangenen Jahr schätzungsweise acht Prozent zugelegt; ohne ihn wäre das Land in eine tiefe Rezession geschlittert. Brasilien hat sich in den letzten Jahren zum landwirtschaftlichen Powerhaus und führenden Agrarlieferanten der Welt entwickelt. Hier grast die größte kommerziell genutzte Rinderherde der Welt. Das südamerikanische Land ist weltweit der größte Exporteur von Rind- und Hühnerfleisch. Die Landwirtschaft ist Arbeitgeber Nummer eins. Lula kann sich hier keinen Fehltritt leisten. </w:t>
      </w:r>
    </w:p>
    <w:p>
      <w:pPr>
        <w:pStyle w:val="Normal"/>
        <w:jc w:val="both"/>
        <w:rPr/>
      </w:pPr>
      <w:r>
        <w:rPr/>
        <w:t xml:space="preserve">Besonders umgarnt werden die Hersteller von Soja. Gute Preise auf dem Weltmarkt, die vor allem von China stammende Nachfrage, hervorragende Anbaubedingungen und Investitionen in Maschinenparks und Technologie lassen das Geschäft mit der öl- und eiweißhaltigen Bohne boomen. Im Zentralwesten herrscht Goldgräberstimmung. Brasilien steht kurz davor, der größte Soja-Produzent der Welt zu werden. Schon seit Jahren fordert die Sojaindustrie den Ausbau der Straße BR 163. Die Regierung schätzt, dass nach der Fertigstellung jährlich rund 14 Millionen Tonnen - vornehmlich Soja - in LKW über den Dschungelhighway rollen werden. </w:t>
      </w:r>
    </w:p>
    <w:p>
      <w:pPr>
        <w:pStyle w:val="Normal"/>
        <w:jc w:val="both"/>
        <w:rPr/>
      </w:pPr>
      <w:r>
        <w:rPr/>
        <w:t>Umweltschützer haben indes in der kleinen Bohne einen mächtigen Feind des Regenwaldes ausgemacht. Die geplante Straße sei eine riesige Schnittwunde in das Amazonasgebiet mit entsprechenden Folgen für das Ökosystem. Zudem befürchten sie, dass Kleinbauern und illegale Siedler von der Straße aus links und rechts kilometerweit den Urwald für sich einnehmen werden. Die größte Gefahr aber könnte von der profitablen Sojabohne selbst ausgehen: Jedes Jahr dringen die Anbaufelder vom südlich gelegenen Mato Grosso her weiter in den Urwald ein. Schon heute wird rund ein Drittel von Brasiliens Soja in Amazonien angebaut. Das Smithsonian Tropical Research Institute geht davon aus, dass die Amazonas-Waldbestände bis 2020 um rund 40 Prozent geschrumpft sein werden - hauptsächlich wegen des voranschreitenden Soja-Anbaus.</w:t>
      </w:r>
    </w:p>
    <w:p>
      <w:pPr>
        <w:pStyle w:val="Normal"/>
        <w:jc w:val="both"/>
        <w:rPr/>
      </w:pPr>
      <w:r>
        <w:rPr/>
        <w:t xml:space="preserve">Ein Horror-Szenario, sagen Experten und verweisen auf die Bedeutung des brasilianischen Amazonasgebietes - für die gesamte Menschheit. So fließt in den Flüssen der Region ein Fünftel des weltweiten Süßwasserbestandes. Und die Artenvielfalt mit rund 20 Prozent der auf der Welt vorkommenden Pflanzen und Tiere wird als nahezu unerschöpflicher Pool für die Pharma- und Chemieindustrie gesehen. </w:t>
      </w:r>
    </w:p>
    <w:p>
      <w:pPr>
        <w:pStyle w:val="Normal"/>
        <w:jc w:val="both"/>
        <w:rPr/>
      </w:pPr>
      <w:r>
        <w:rPr/>
        <w:t>Doch das Problem einer lahmenden Wirtschaft ist Brasiliens Präsident derzeit näher als das Potenzial eines Biodiversitätsbooms in ferner Zukunft. Und so hat Lula nicht nur die Bedeutung des Amazonas-Gebietes für den Wirtschaftsmotor Landwirtschaft erkannt, sondern auch für die Geschäfte des staatseigenen Erdöl-Giganten, Petrobras. Mitten im Amazonas lagern nämlich in den Gasfeldern um Urucu riesige Gasvorkommen, die bis zur Entdeckung von noch größeren Lagerstätten an der Küste rund ein Fünftel der gesamten Vorkommen des Landes ausmachten. Verstärkt treibt die Regierung derzeit die Erschließung voran. So ist der Bau einer rund 500 Kilometer langen Gaspipeline von Urucu nach Porto Velho genehmigt worden. Zudem soll die bereits von Urucu nach Coari verlegte Gasröhre bis nach Manaus verlängert werden - 1,7 Milliarden US-Dollar sollen von staatlicher und privater Seite in das Gas-Megaprojekt fließen. Umweltschützer befürchten, dass die breiten Straßen, die links und recht der Pipeline zu Unterhaltszwecken gebaut werden müssen, von tausenden von illegalen Siedlern als Eintrittskorridor in den Regenwald missbraucht werden könnten.</w:t>
      </w:r>
    </w:p>
    <w:p>
      <w:pPr>
        <w:pStyle w:val="Normal"/>
        <w:jc w:val="both"/>
        <w:rPr/>
      </w:pPr>
      <w:r>
        <w:rPr/>
        <w:t xml:space="preserve">Mitten im Urwald soll zudem ein neues Wasserkraftwerk entstehen - eines der größten der Welt, wenn es nach den bisherigen Planungen geht. Das Projekt war von der Vorgängerregierung zu den Akten gelegt und ist nun von Lula wieder hervorgekramt worden. Das Mega-Kraftwerk mitten im Regenwald in Belo Monte am Xingu-Fluss soll demnach nicht weniger als 11 800 Megawatt Strom produzieren können. Es wäre damit fast so groß wie die heutige weltweite Nummer eins, das brasilianisch-paraguayische Itaipu (12 600 Megawatt). Nach der Fertigstellung des chinesischen Wasserkraftwerkes am Yang Tse (18 200 Megawatt) stünde Belo Monte an dritter Stelle der globalen Stromlieferanten. </w:t>
      </w:r>
      <w:r>
        <w:rPr>
          <w:i/>
        </w:rPr>
        <w:t>(Die Welt, 14. März 2004)</w:t>
      </w:r>
    </w:p>
    <w:p>
      <w:pPr>
        <w:pStyle w:val="Normal"/>
        <w:jc w:val="both"/>
        <w:rPr>
          <w:i/>
          <w:i/>
        </w:rPr>
      </w:pPr>
      <w:r>
        <w:rPr>
          <w:i/>
        </w:rPr>
      </w:r>
      <w:r>
        <w:br w:type="page"/>
      </w:r>
    </w:p>
    <w:p>
      <w:pPr>
        <w:pStyle w:val="Normal"/>
        <w:jc w:val="both"/>
        <w:rPr/>
      </w:pPr>
      <w:r>
        <w:rPr>
          <w:b/>
          <w:sz w:val="32"/>
          <w:szCs w:val="32"/>
        </w:rPr>
        <w:t>THEMA: GRÜNDE DER ABHOLZUNG (2)</w:t>
      </w:r>
    </w:p>
    <w:p>
      <w:pPr>
        <w:pStyle w:val="Heading1"/>
        <w:spacing w:before="0" w:after="120"/>
        <w:jc w:val="both"/>
        <w:rPr>
          <w:b w:val="false"/>
          <w:b w:val="false"/>
          <w:sz w:val="24"/>
          <w:szCs w:val="24"/>
        </w:rPr>
      </w:pPr>
      <w:r>
        <w:rPr>
          <w:b w:val="false"/>
          <w:sz w:val="24"/>
          <w:szCs w:val="24"/>
        </w:rPr>
      </w:r>
    </w:p>
    <w:p>
      <w:pPr>
        <w:pStyle w:val="Heading1"/>
        <w:spacing w:before="0" w:after="120"/>
        <w:jc w:val="both"/>
        <w:rPr>
          <w:sz w:val="24"/>
          <w:szCs w:val="24"/>
        </w:rPr>
      </w:pPr>
      <w:r>
        <w:rPr>
          <w:sz w:val="24"/>
          <w:szCs w:val="24"/>
        </w:rPr>
        <w:t>Regenwald</w:t>
      </w:r>
    </w:p>
    <w:p>
      <w:pPr>
        <w:pStyle w:val="Normal"/>
        <w:jc w:val="both"/>
        <w:rPr>
          <w:i/>
          <w:i/>
        </w:rPr>
      </w:pPr>
      <w:r>
        <w:rPr/>
        <w:t xml:space="preserve">Der Regenwald des Amazonasgebietes ist der weltweit größte tropische Wald und erstreckt sich in Brasilien über eine Fläche von rund 4,1 Millionen Quadratkilometern. Mehr als 680 000 Quadratkilometer davon sind bereits von Abholzung betroffen, das entspricht gut der zweifachen Fläche Deutschlands und 16 Prozent des Gebietes. Gefahr droht dem Urwald vor allem von den Sojaanbauern, die ihre Felder immer weiter ausdehnen, und von den Holzfirmen. Seit 1988 wird der Regenwald in Amazonien satellitenüberwacht. Umweltverbände machen auch die Rodungen dafür verantwortlich, daß es im vergangenen Jahr zu der schlimmsten Dürre in der Region seit 50 Jahren kam. Zudem warnen sie vor den Auswirkungen der zunehmenden Abholzung auf das Klima der Region, die immerhin die größte Artenvielfalt der Erde verzeichnet. In keinem Ökosystem leben so viele verschiedene Pflanzen- und Tierarten. </w:t>
      </w:r>
      <w:r>
        <w:rPr>
          <w:i/>
        </w:rPr>
        <w:t>(Die Welt,  4. März 2006)</w:t>
      </w:r>
    </w:p>
    <w:p>
      <w:pPr>
        <w:pStyle w:val="Heading1"/>
        <w:spacing w:before="280" w:after="120"/>
        <w:jc w:val="both"/>
        <w:rPr>
          <w:sz w:val="24"/>
          <w:szCs w:val="24"/>
        </w:rPr>
      </w:pPr>
      <w:r>
        <w:rPr>
          <w:sz w:val="24"/>
          <w:szCs w:val="24"/>
        </w:rPr>
        <w:t>Forscher finden im Regenwald acht neue Orchideenarten</w:t>
      </w:r>
    </w:p>
    <w:p>
      <w:pPr>
        <w:pStyle w:val="Normal"/>
        <w:jc w:val="both"/>
        <w:rPr/>
      </w:pPr>
      <w:r>
        <w:rPr/>
        <w:t>Die größte Familie im Reich der Pflanzen hat Zuwachs bekommen: Acht neue Orchideenarten entdeckten Botaniker in den Wäldern Papua-Neuguineas.</w:t>
      </w:r>
    </w:p>
    <w:p>
      <w:pPr>
        <w:pStyle w:val="Normal"/>
        <w:jc w:val="both"/>
        <w:rPr/>
      </w:pPr>
      <w:r>
        <w:rPr/>
        <w:t>Das berichtet die Umweltorganisation WWF. Bei weiteren zwölf Orchideen sind sich die Forscher nicht sicher, ob sie tatsächlich neu sind - kein Wunder, bei etwa 30 000 bekannten Orchideenarten. Jede Hundertste schlägt ihre Wurzeln in den Boden Papua-Neuguineas, so viele wie in keinem anderen Land. Dabei fühlt sich die "Königin der Blumen" fast überall zu Hause, nur nicht in der Wüste und im Eis der Antarktis. "In Deutschland gibt es etwa 50 bis 60 Arten", schätzt Wolfgang Wrusch, von der Berliner Gruppe der Deutschen Orchideen-Gesellschaft. Sogar im Großraum Berlin wachsen sie: Etwa fünf bis acht Arten sind es laut Wrusch. "An der Mauer am Potsdamer Platz wuchs früher eine Orchideenart, die eigentlich nur in Thüringen vorkommt."</w:t>
      </w:r>
    </w:p>
    <w:p>
      <w:pPr>
        <w:pStyle w:val="Normal"/>
        <w:jc w:val="both"/>
        <w:rPr/>
      </w:pPr>
      <w:r>
        <w:rPr/>
        <w:t>Orchideen graben ihre Wurzeln in Fels, Erde, Geröll und Holzstämme. Ein Vorurteil begleitet sie seit je wie die Biene die Blüte: Sind Orchideen Parasiten? "Nein", sagt Wrusch, "Orchideen sind Epiphyten, das ist etwas anderes."</w:t>
      </w:r>
    </w:p>
    <w:p>
      <w:pPr>
        <w:pStyle w:val="Normal"/>
        <w:jc w:val="both"/>
        <w:rPr/>
      </w:pPr>
      <w:r>
        <w:rPr/>
        <w:t xml:space="preserve">Epiphyten nennt der Jargon auch Aufsitzerpflanzen, sie wachsen auf Bäumen, ohne jedoch deren Nahrung zu schmarotzen. Inzwischen sind alle Orchideen geschützt und dürfen nur mit Genehmigung ein- oder ausgeführt werden. Unter Blumenschmuggel leidet Papua-Neuguinea fast wie unter dem gerodeten Regenwald. "Für seltene Blumen werden fünfstellige Summen gezahlt", sagt Roland Melisch, Leiter für Artenschutz beim WWF. </w:t>
      </w:r>
      <w:r>
        <w:rPr>
          <w:i/>
        </w:rPr>
        <w:t>(Die Welt, 20. Oktober 2006)</w:t>
      </w:r>
    </w:p>
    <w:p>
      <w:pPr>
        <w:pStyle w:val="Heading1"/>
        <w:spacing w:before="0" w:after="120"/>
        <w:jc w:val="both"/>
        <w:rPr>
          <w:i/>
          <w:i/>
          <w:sz w:val="24"/>
          <w:szCs w:val="24"/>
        </w:rPr>
      </w:pPr>
      <w:r>
        <w:rPr>
          <w:i/>
          <w:sz w:val="24"/>
          <w:szCs w:val="24"/>
        </w:rPr>
      </w:r>
    </w:p>
    <w:p>
      <w:pPr>
        <w:pStyle w:val="Heading1"/>
        <w:spacing w:before="0" w:after="120"/>
        <w:jc w:val="both"/>
        <w:rPr>
          <w:sz w:val="24"/>
          <w:szCs w:val="24"/>
        </w:rPr>
      </w:pPr>
      <w:r>
        <w:rPr>
          <w:sz w:val="24"/>
          <w:szCs w:val="24"/>
        </w:rPr>
        <w:t>Brasilien verliert Regenwald von der Größe El Salvadors</w:t>
      </w:r>
    </w:p>
    <w:p>
      <w:pPr>
        <w:pStyle w:val="Normal"/>
        <w:jc w:val="both"/>
        <w:rPr/>
      </w:pPr>
      <w:r>
        <w:rPr/>
        <w:t>Brasilien hat durch Brandrodung und Abholzung in einem Jahr Regenwald von einer Fläche verloren, die größer ist als der zentralamerikanische Staat El Salvador. Wie das Umweltministerium in Brasília mitteilte, wurden zwischen August 2003 und August 2004 insgesamt mehr als 26 000 Quadratkilometer Regenwald zerstört, sechs Prozent mehr als im gleichen Zeitraum des Vorjahres. Insbesondere in den Bundesstaaten Mato Grosso und Rondônia eignen sich Händler mit kriminellen Methoden Grundbesitz an und nutzen dies für den illegalen Handel mit Tropenholz. Die gerodeten Flächen werden zudem für Landwirtschaft und Viehzucht genutzt.</w:t>
      </w:r>
    </w:p>
    <w:p>
      <w:pPr>
        <w:pStyle w:val="Normal"/>
        <w:jc w:val="both"/>
        <w:rPr>
          <w:b/>
          <w:b/>
          <w:i/>
          <w:i/>
          <w:sz w:val="32"/>
          <w:szCs w:val="32"/>
        </w:rPr>
      </w:pPr>
      <w:r>
        <w:rPr/>
        <w:t xml:space="preserve">Die Umweltschutzorganisation Greenpeace sprach in einer Erklärung von einer "nationalen Schande". Das Ausmaß der Zerstörung entspreche einer Fläche von sechs Fußballfeldern pro Minute. Zwar sei es positiv zu werten, daß die Regierung unter Präsident Lula da Silva große Landflächen als Naturschutzgebiete und Reservate für Ureinwohner ausgewiesen habe. Doch wolle sie einerseits die Zerstörung des Regenwaldes abwenden, andererseits zur Begleichung der Auslandsschulden das Agro-Exportgeschäft ankurbeln. </w:t>
      </w:r>
      <w:r>
        <w:rPr>
          <w:i/>
        </w:rPr>
        <w:t>(Die Welt, 20. Mai 2005)</w:t>
      </w:r>
    </w:p>
    <w:p>
      <w:pPr>
        <w:pStyle w:val="Heading1"/>
        <w:spacing w:before="0" w:after="120"/>
        <w:jc w:val="both"/>
        <w:rPr>
          <w:b w:val="false"/>
          <w:b w:val="false"/>
          <w:i/>
          <w:i/>
          <w:sz w:val="24"/>
          <w:szCs w:val="24"/>
        </w:rPr>
      </w:pPr>
      <w:r>
        <w:rPr>
          <w:b w:val="false"/>
          <w:i/>
          <w:sz w:val="24"/>
          <w:szCs w:val="24"/>
        </w:rPr>
      </w:r>
    </w:p>
    <w:p>
      <w:pPr>
        <w:pStyle w:val="Heading1"/>
        <w:spacing w:before="0" w:after="120"/>
        <w:jc w:val="both"/>
        <w:rPr>
          <w:sz w:val="24"/>
          <w:szCs w:val="24"/>
        </w:rPr>
      </w:pPr>
      <w:r>
        <w:rPr>
          <w:sz w:val="24"/>
          <w:szCs w:val="24"/>
        </w:rPr>
        <w:t>Bio-Diesel aus den Tropen</w:t>
      </w:r>
    </w:p>
    <w:p>
      <w:pPr>
        <w:pStyle w:val="Normal"/>
        <w:jc w:val="both"/>
        <w:rPr/>
      </w:pPr>
      <w:r>
        <w:rPr/>
        <w:t xml:space="preserve">Auf dem Weltmarkt ist der Rohstoff billig, die Kosten für die Umwelt sind hoch. Seife und Lippenstift, Schokolade und Speise-Eis, Fertiggerichte und Bio-Diesel haben auf den ersten Blick wenig gemeinsam. Bis auf Palmöl, das in diesen Produkten genau wie in vielen Margarinen ein wichtiger Bestandteil ist. Und seit der Staat in Deutschland für erneuerbare Energie einen Zuschuss zahlt, ist Palmöl hierzulande auch als Treibstoff für sogenannte Blockheizkraftwerke ein Renner. Denn Palmöl ist mit 450 US-Dollar pro Tonne auf dem Weltmarkt nicht nur deutlich billiger als Rapsöl mit 750 oder Sojaöl mit 550 US-Dollar pro Tonne, sondern eben auch eine erneuerbare Energie: In feuchten Tropenregionen der Welt wie in Malaysia und Indonesien kann man die Früchte der Ölpalme jedes Jahr ernten. Und weil sie 45 Prozent Palmitinsäure und 40 Prozent einfach ungesättigte Ölsäure enthalten, gewinnt man jede Menge Öl. </w:t>
      </w:r>
    </w:p>
    <w:p>
      <w:pPr>
        <w:pStyle w:val="StandardWeb"/>
        <w:spacing w:before="0" w:after="0"/>
        <w:jc w:val="both"/>
        <w:rPr/>
      </w:pPr>
      <w:r>
        <w:rPr/>
        <w:t xml:space="preserve">Sonderlich glücklich ist mit dem preiswerten Bio-Diesel aus den Tropen aber niemand so recht, außer vielleicht die Stadtwerke in Uelzen und Schwäbisch-Hall, die wie einige andere Betreiber das billige Palmöl seit einiger Zeit verfeuern. Umweltministerium, Umweltbundesamt (UBA) und die Naturschutzorganisation WWF jedenfalls sehen seinen Einsatz in Blockheizkraftwerken skeptisch. Zwar ist Palmöl auf den ersten Blick sogar besonders umweltfreundlich. Die Früchte der Ölpalme „Elaeis guineensis“ garantieren nicht nur bei weitem die höchsten Erträge aller Ölsaaten, sondern benötigen dazu gleichzeitig auch viel weniger Kunstdünger und Pflanzenschutzmittel als zum Beispiel Sojabohnen, Sonnenblumen oder Raps. Das ist dann auch der Grund, weshalb der Palmölmarkt boomt und Länder wie Indonesien, Malaysia, Ecuador und Kolumbien oder Kamerun mit der Anlage neuer Plantagen kaum nachkommen. </w:t>
      </w:r>
    </w:p>
    <w:p>
      <w:pPr>
        <w:pStyle w:val="Normal"/>
        <w:jc w:val="both"/>
        <w:rPr/>
      </w:pPr>
      <w:r>
        <w:rPr/>
        <w:t>Genau da liegt aber das Problem. Oft genug wird für neue Palmölplantagen der Regenwald abgeholzt, erklärt der Tropenwald-Experte des WWF in Frankfurt, Markus Radday. (…)</w:t>
      </w:r>
    </w:p>
    <w:p>
      <w:pPr>
        <w:pStyle w:val="Normal"/>
        <w:jc w:val="both"/>
        <w:rPr>
          <w:i/>
          <w:i/>
        </w:rPr>
      </w:pPr>
      <w:r>
        <w:rPr>
          <w:i/>
        </w:rPr>
        <w:t>(Kölner Stadtanzeiger, 09.April 2007)</w:t>
      </w:r>
    </w:p>
    <w:p>
      <w:pPr>
        <w:pStyle w:val="Normal"/>
        <w:jc w:val="both"/>
        <w:rPr>
          <w:i/>
          <w:i/>
        </w:rPr>
      </w:pPr>
      <w:r>
        <w:rPr>
          <w:i/>
        </w:rPr>
      </w:r>
    </w:p>
    <w:p>
      <w:pPr>
        <w:pStyle w:val="Normal"/>
        <w:jc w:val="both"/>
        <w:rPr/>
      </w:pPr>
      <w:r>
        <w:rPr/>
      </w:r>
      <w:r>
        <w:br w:type="page"/>
      </w:r>
    </w:p>
    <w:p>
      <w:pPr>
        <w:pStyle w:val="Normal"/>
        <w:jc w:val="both"/>
        <w:rPr>
          <w:b/>
          <w:b/>
          <w:sz w:val="32"/>
          <w:szCs w:val="32"/>
        </w:rPr>
      </w:pPr>
      <w:r>
        <w:rPr>
          <w:b/>
          <w:sz w:val="32"/>
          <w:szCs w:val="32"/>
        </w:rPr>
        <w:t>THEMA: ÖKOLOGISCHE UND ÖKONOMISCHE PROBLEME (1)</w:t>
      </w:r>
    </w:p>
    <w:p>
      <w:pPr>
        <w:pStyle w:val="Normal"/>
        <w:jc w:val="both"/>
        <w:rPr>
          <w:b/>
          <w:b/>
          <w:sz w:val="32"/>
          <w:szCs w:val="32"/>
        </w:rPr>
      </w:pPr>
      <w:r>
        <w:rPr>
          <w:b/>
          <w:sz w:val="32"/>
          <w:szCs w:val="32"/>
        </w:rPr>
      </w:r>
    </w:p>
    <w:p>
      <w:pPr>
        <w:pStyle w:val="Heading1"/>
        <w:spacing w:before="0" w:after="120"/>
        <w:jc w:val="both"/>
        <w:rPr>
          <w:sz w:val="24"/>
          <w:szCs w:val="24"/>
        </w:rPr>
      </w:pPr>
      <w:r>
        <w:rPr>
          <w:sz w:val="24"/>
          <w:szCs w:val="24"/>
        </w:rPr>
        <w:t>Schnaubende Wölfe in den Flüssen und Seen Amazoniens</w:t>
      </w:r>
    </w:p>
    <w:p>
      <w:pPr>
        <w:pStyle w:val="Normal"/>
        <w:jc w:val="both"/>
        <w:rPr/>
      </w:pPr>
      <w:r>
        <w:rPr/>
        <w:t>Da sind sie! Die Touristen im Kanu auf einem ruhigen kleinen See im Amazonasgebiet halten die Kameras bereit. Das Objekt ihrer Neugierde sind die selten gewordenen Riesenotter. Die Tiere, eine Großfamilie mit einem knappen Dutzend Mitglieder, nähern sich schnell dem Boot. Plötzlich tauchen sie ab, um wenige Meter vor dem Kanu wieder zu erscheinen. Sie recken die Köpfe aus dem Wasser und schnauben wie Pferde.</w:t>
      </w:r>
    </w:p>
    <w:p>
      <w:pPr>
        <w:pStyle w:val="Normal"/>
        <w:jc w:val="both"/>
        <w:rPr/>
      </w:pPr>
      <w:r>
        <w:rPr/>
        <w:t>Die Touristen sind begeistert, daß sie den Tieren so nahe gekommen sind. Was sie nicht wissen, ist, daß das Schnauben eine Drohung ist. Es heißt nichts anderes als: Verschwindet von hier!</w:t>
      </w:r>
    </w:p>
    <w:p>
      <w:pPr>
        <w:pStyle w:val="Normal"/>
        <w:jc w:val="both"/>
        <w:rPr/>
      </w:pPr>
      <w:r>
        <w:rPr/>
        <w:t>Die südamerikanischen Riesenotter sind die größten aller dreizehn Otterarten in der Welt. Ausgewachsen werden sie zwei Meter lang und etwa 30 Kilogramm schwer. Die perfekten Raubtiere leben im Gegensatz zu allen anderen Ottern in Familienverbänden. Sie sind tagaktive Tiere, die im Rudel gemeinsam auf Fische Jagd machen. (…)</w:t>
      </w:r>
    </w:p>
    <w:p>
      <w:pPr>
        <w:pStyle w:val="Normal"/>
        <w:jc w:val="both"/>
        <w:rPr/>
      </w:pPr>
      <w:r>
        <w:rPr/>
        <w:t xml:space="preserve">Doch die Flußwölfe Südamerikas sind selten geworden. Auf weniger als 5000 Exemplare schätzen Naturschützer den Gesamtbestand. Ihre Neugierde und die mutige Art, wie sie Feinde durch Schnauben zu vertreiben versuchen, macht die Jagd auf sie leicht. Zwar stehen die Riesenotter generell unter Schutz, doch noch immer werden sie wegen ihres schönen Fells gewildert. </w:t>
      </w:r>
    </w:p>
    <w:p>
      <w:pPr>
        <w:pStyle w:val="Normal"/>
        <w:jc w:val="both"/>
        <w:rPr/>
      </w:pPr>
      <w:r>
        <w:rPr/>
        <w:t>Der Lebensraum Regenwald erscheint nur auf den ersten Blick üppig. In Wahrheit ist die Artenvielfalt eine Folge der Nährstoffarmut, die alle Lebewesen zur Spezialisierung zwingt. In dieser Nischengesellschaft haben die Riesenotter ein gutes Auskommen gefunden. (…)</w:t>
      </w:r>
    </w:p>
    <w:p>
      <w:pPr>
        <w:pStyle w:val="Normal"/>
        <w:jc w:val="both"/>
        <w:rPr/>
      </w:pPr>
      <w:r>
        <w:rPr/>
        <w:t>Natürliche Feinde hat der Flußwolf kaum. Höchstens Jaguare versuchen, ihn an Land zu packen. Im Wasser müssen sich die Otter vor dem riesigen Mohrenkaiman in acht nehmen, doch der ist auch selten geworden. So bleibt als Hauptfeind trotz aller Schutzgesetze nach wie vor der Mensch.</w:t>
      </w:r>
    </w:p>
    <w:p>
      <w:pPr>
        <w:pStyle w:val="Normal"/>
        <w:jc w:val="both"/>
        <w:rPr/>
      </w:pPr>
      <w:r>
        <w:rPr/>
        <w:t xml:space="preserve">Versteckte Gefahr aber droht den Riesenottern durch die Verseuchung der Gewässer mit Quecksilber, das von den Goldsuchern als Scheidemittel verwendet wird und auf diese Weise in immer mehr Flüsse und Seen gelangt. Das Gift konzentriert sich in ihrem Körper, vermindert ihre Fruchtbarkeit. (…) </w:t>
      </w:r>
      <w:r>
        <w:rPr>
          <w:i/>
        </w:rPr>
        <w:t>(Die Welt, 2. Juli 2006)</w:t>
      </w:r>
    </w:p>
    <w:p>
      <w:pPr>
        <w:pStyle w:val="Normal"/>
        <w:jc w:val="both"/>
        <w:rPr>
          <w:i/>
          <w:i/>
        </w:rPr>
      </w:pPr>
      <w:r>
        <w:rPr>
          <w:i/>
        </w:rPr>
      </w:r>
    </w:p>
    <w:p>
      <w:pPr>
        <w:pStyle w:val="Heading1"/>
        <w:spacing w:before="0" w:after="120"/>
        <w:jc w:val="both"/>
        <w:rPr>
          <w:sz w:val="24"/>
          <w:szCs w:val="24"/>
        </w:rPr>
      </w:pPr>
      <w:r>
        <w:rPr>
          <w:sz w:val="24"/>
          <w:szCs w:val="24"/>
        </w:rPr>
        <w:t>Im Land der wilden Kopfjäger</w:t>
      </w:r>
    </w:p>
    <w:p>
      <w:pPr>
        <w:pStyle w:val="Normal"/>
        <w:jc w:val="both"/>
        <w:rPr/>
      </w:pPr>
      <w:r>
        <w:rPr/>
        <w:t>Der Aussenborder schäumt den flachen Dschungelstrom auf und schiebt unser blaues Langboot flußaufwärts. (…) Das Boot schießt den Lemanak hinauf. Es ist ein Nebenfluß des Batang Lupar, der zum Südchinesischen Meer führt. Vor uns teilt sich der grüne Regenwaldvorhang aus Lianen und knorrigen Ästen, durch den uns unser Beobachtungsposten sicher geleitet. (…)</w:t>
      </w:r>
    </w:p>
    <w:p>
      <w:pPr>
        <w:pStyle w:val="Normal"/>
        <w:jc w:val="both"/>
        <w:rPr/>
      </w:pPr>
      <w:r>
        <w:rPr/>
        <w:t xml:space="preserve">Borneo - ein Name wie der Ruf der Wildnis: Man denkt an undurchdringlichen Urwald, wilde Kopfjäger und riesige Orang-Utans. Dabei klingt der ursprüngliche Name noch abenteuerlicher: Kalimantan - "Diamantenfluß". So heißt heute nur noch der zu Indonesien gehörende Teil der Insel, der durch ein schroffes, urwaldüberzogenes Kalksteingebirge vom Sultanat Brunei und von den malaysischen Regionen Sarawak und Sabah getrennt ist. Zusammen ergeben die vier Landesteile Borneo. Sie ist nach Grönland und Neuguinea die drittgrößte Insel der Welt. Während Kalimantan nur schwer zu bereisen ist, ist der malaysische Teil touristisch gut entwickelt. </w:t>
      </w:r>
    </w:p>
    <w:p>
      <w:pPr>
        <w:pStyle w:val="Normal"/>
        <w:jc w:val="both"/>
        <w:rPr/>
      </w:pPr>
      <w:r>
        <w:rPr/>
        <w:t>Einen großen Anteil an der Erschließung hat die Holzwirtschaft, die sich langsam in den Urwald vorarbeitet. Die Schneisen der Sägearbeiter sind vom Flugzeug aus gut zu sehen, ebenso wie das "Bluten" des Waldes: Überall, wo Holz geschlagen wird, färben sich die kristallklaren Flüsse braun mit Sedimenten. Doch noch sind weite Teile von Sabah und Sarawak von undurchdringlichem Regenwald überzogen, den man am besten auf den Wasserstraßen durchquert. (…)</w:t>
      </w:r>
    </w:p>
    <w:p>
      <w:pPr>
        <w:pStyle w:val="Normal"/>
        <w:jc w:val="both"/>
        <w:rPr>
          <w:i/>
          <w:i/>
        </w:rPr>
      </w:pPr>
      <w:r>
        <w:rPr>
          <w:i/>
        </w:rPr>
        <w:t>(Die Welt, 23. April 2006)</w:t>
      </w:r>
    </w:p>
    <w:p>
      <w:pPr>
        <w:pStyle w:val="Normal"/>
        <w:jc w:val="both"/>
        <w:rPr>
          <w:i/>
          <w:i/>
        </w:rPr>
      </w:pPr>
      <w:r>
        <w:rPr>
          <w:i/>
        </w:rPr>
      </w:r>
      <w:r>
        <w:br w:type="page"/>
      </w:r>
    </w:p>
    <w:p>
      <w:pPr>
        <w:pStyle w:val="Heading1"/>
        <w:spacing w:before="0" w:after="120"/>
        <w:jc w:val="both"/>
        <w:rPr>
          <w:sz w:val="24"/>
          <w:szCs w:val="24"/>
        </w:rPr>
      </w:pPr>
      <w:r>
        <w:rPr>
          <w:sz w:val="24"/>
          <w:szCs w:val="24"/>
        </w:rPr>
        <w:t>Wie die Nahrungsmisere auf der Südhalbkugel überwunden werden kann</w:t>
      </w:r>
    </w:p>
    <w:p>
      <w:pPr>
        <w:pStyle w:val="Normal"/>
        <w:jc w:val="both"/>
        <w:rPr/>
      </w:pPr>
      <w:r>
        <w:rPr/>
        <w:t>Mehr als 800 Millionen Menschen sind unterernährt - vor allem auf der Südhalbkugel und sogar in Ländern, die Lebensmittel exportieren. Vor allem an Fleisch herrscht oft Mangel. Eiweiß, Fett und Vitamine fehlen, so daß Folgekrankheiten entstehen. (…)</w:t>
      </w:r>
    </w:p>
    <w:p>
      <w:pPr>
        <w:pStyle w:val="Normal"/>
        <w:jc w:val="both"/>
        <w:rPr/>
      </w:pPr>
      <w:r>
        <w:rPr/>
        <w:t xml:space="preserve">Mitunter produziert die Heimat von Hungernden gigantische Mengen eines Produkts. Damit beliefert sie aber nur das gut zahlende Ausland, während die Einheimischen hungern. </w:t>
      </w:r>
    </w:p>
    <w:p>
      <w:pPr>
        <w:pStyle w:val="Normal"/>
        <w:jc w:val="both"/>
        <w:rPr/>
      </w:pPr>
      <w:r>
        <w:rPr/>
        <w:t xml:space="preserve">So auch in Brasilien. Das Land ist einer der reichsten Agrarstaaten der Welt. Und der größte Exporteur von Soja. Um die Nutzpflanzen anbauen zu können, wurden riesige Flächen Regenwald im Bundesstaat Mato Grosso gerodet. Weil sich der brasilianische Boden allerdings gar nicht eignet, Soja anzubauen, müssen erst Düngemittel aus dem Ausland herantransportiert werden. </w:t>
      </w:r>
    </w:p>
    <w:p>
      <w:pPr>
        <w:pStyle w:val="Normal"/>
        <w:jc w:val="both"/>
        <w:rPr>
          <w:i/>
          <w:i/>
        </w:rPr>
      </w:pPr>
      <w:r>
        <w:rPr/>
        <w:t xml:space="preserve">Die Ernte bleibt jedoch nur zu einem Bruchteil in Brasilien. Die größten Mengen werden nach Europa geschafft und an Tiere verfüttert. Und während das Land durch seine Agrarwirtschaft immer reicher wird, hungern Menschen in den Favelas. "Es gibt den Brauch, daß Mütter ihre hungernden Kinder abends beruhigen, indem sie Steine in einen Topf mit Wasser tun", erzählt Jean Ziegler. "Die Kinder sollen denken, daß die Mutter kocht. Dabei sollen sie einschlafen, so die Hoffnung." (…) </w:t>
      </w:r>
      <w:r>
        <w:rPr>
          <w:i/>
        </w:rPr>
        <w:t>(Die Welt,  8. April 2006)</w:t>
      </w:r>
    </w:p>
    <w:p>
      <w:pPr>
        <w:pStyle w:val="Normal"/>
        <w:jc w:val="both"/>
        <w:rPr>
          <w:i/>
          <w:i/>
        </w:rPr>
      </w:pPr>
      <w:r>
        <w:rPr>
          <w:i/>
        </w:rPr>
      </w:r>
    </w:p>
    <w:p>
      <w:pPr>
        <w:pStyle w:val="Heading1"/>
        <w:spacing w:before="0" w:after="120"/>
        <w:jc w:val="both"/>
        <w:rPr>
          <w:sz w:val="24"/>
          <w:szCs w:val="24"/>
        </w:rPr>
      </w:pPr>
      <w:r>
        <w:rPr>
          <w:sz w:val="24"/>
          <w:szCs w:val="24"/>
        </w:rPr>
        <w:t>Wettermacher</w:t>
      </w:r>
    </w:p>
    <w:p>
      <w:pPr>
        <w:pStyle w:val="Normal"/>
        <w:jc w:val="both"/>
        <w:rPr/>
      </w:pPr>
      <w:r>
        <w:rPr/>
        <w:t>(…) Kohlendioxid ist für Pflanzen ein lebensnotwendiger Nährstoff, und Wasser ist für sie die Währung, mit der sie das CO2 bezahlen, das sie der Luft entziehen. Das Treibhausgas verwandeln sie im Verlauf der Photosynthese in Traubenzucker und andere organische Substanzen, von denen alle Tiere und auch Menschen sich letztlich ernähren.</w:t>
      </w:r>
    </w:p>
    <w:p>
      <w:pPr>
        <w:pStyle w:val="Normal"/>
        <w:jc w:val="both"/>
        <w:rPr/>
      </w:pPr>
      <w:r>
        <w:rPr/>
        <w:t>Die Gasaufnahme erfolgt streng kontrolliert. Dazu besitzen Blätter auf ihrer Ober- und Unterseite winzige Poren. Sie werden wegen ihrer Form auch Spaltöffnungen genannt, und sie lassen sich öffnen und schließen. Die übrige Blattoberfläche ist mit undurchlässigen Schutzschichten versiegelt.</w:t>
      </w:r>
    </w:p>
    <w:p>
      <w:pPr>
        <w:pStyle w:val="Normal"/>
        <w:jc w:val="both"/>
        <w:rPr/>
      </w:pPr>
      <w:r>
        <w:rPr/>
        <w:t>Bei CO2-Bedarf werden die Blattporen geöffnet, um das Gas aufzunehmen. Dabei entweicht jedoch unweigerlich Wasser. Die Mengen sind gewaltig. Eine 100 Jahre alte Buche gibt an einem durchschnittlichen Sommertag über ihre rund 600 000 Blätter 400 Liter Wasser ab, das sie mit Hilfe der Wurzeln aus dem Boden nachliefern muß. (…)</w:t>
      </w:r>
    </w:p>
    <w:p>
      <w:pPr>
        <w:pStyle w:val="Normal"/>
        <w:jc w:val="both"/>
        <w:rPr/>
      </w:pPr>
      <w:r>
        <w:rPr/>
        <w:t>Pflanzen spielen somit eine erhebliche Rolle im globalen Wasserkreislauf und im Wettergeschehen. Wird von der Vegetation weniger Wasserdampf abgegeben, dann gehen Wolkenbildung und Regen zurück. Ein Mechanismus, der besonders im Amazonas-Regenwald eine Rolle spielt. Dort ziehen Regenwolken vom Atlantik herein und regnen ab. Die Pflanzen verdunsten den größten Teil dieses Regenwassers wieder zu Dampf, der mit dem Wind Richtung Westen getrieben wird und erneut abregnet. Der Vorgang wiederholt sich mehrmals.</w:t>
      </w:r>
    </w:p>
    <w:p>
      <w:pPr>
        <w:pStyle w:val="Normal"/>
        <w:jc w:val="both"/>
        <w:rPr/>
      </w:pPr>
      <w:r>
        <w:rPr/>
        <w:t xml:space="preserve">Geben die Pflanzen aber weniger Wasserdampf ab, dann nimmt die Regenmenge nach Westen hin immer weiter ab. Eine der Lebensgrundlagen, die dem Regenwald seinen Namen geben, wird knapper. (…) </w:t>
      </w:r>
      <w:r>
        <w:rPr>
          <w:i/>
        </w:rPr>
        <w:t>(Die Welt, 19. Februar 2006)</w:t>
      </w:r>
    </w:p>
    <w:p>
      <w:pPr>
        <w:pStyle w:val="Heading1"/>
        <w:spacing w:before="0" w:after="120"/>
        <w:jc w:val="both"/>
        <w:rPr>
          <w:i/>
          <w:i/>
          <w:sz w:val="24"/>
          <w:szCs w:val="24"/>
        </w:rPr>
      </w:pPr>
      <w:r>
        <w:rPr>
          <w:i/>
          <w:sz w:val="24"/>
          <w:szCs w:val="24"/>
        </w:rPr>
      </w:r>
    </w:p>
    <w:p>
      <w:pPr>
        <w:pStyle w:val="Heading1"/>
        <w:spacing w:before="0" w:after="120"/>
        <w:jc w:val="both"/>
        <w:rPr>
          <w:sz w:val="24"/>
          <w:szCs w:val="24"/>
        </w:rPr>
      </w:pPr>
      <w:r>
        <w:rPr>
          <w:sz w:val="24"/>
          <w:szCs w:val="24"/>
        </w:rPr>
        <w:t>Öl-Pest im Regenwald von Ecuador - Sabotageakt vermutet</w:t>
      </w:r>
    </w:p>
    <w:p>
      <w:pPr>
        <w:pStyle w:val="Normal"/>
        <w:jc w:val="both"/>
        <w:rPr/>
      </w:pPr>
      <w:r>
        <w:rPr/>
        <w:t xml:space="preserve">Mindestens 800 000 Liter Erdöl sind aus einer Pipeline im Nordwesten Ecuadors in den Fluß Ocana sowie in ökologisch empfindliche Regenwälder ausgelaufen. Der Ölteppich auf dem Fluß sei 30 Kilometer lang. Der Fluß führe zur Zeit Hochwasser, weshalb ein Teil des Öls in die ufernahen Bereiche getrieben sei. Auch landwirtschaftliche Flächen seien betroffen. </w:t>
      </w:r>
    </w:p>
    <w:p>
      <w:pPr>
        <w:pStyle w:val="Normal"/>
        <w:jc w:val="both"/>
        <w:rPr/>
      </w:pPr>
      <w:r>
        <w:rPr/>
        <w:t xml:space="preserve">Nach Angaben der staatlichen Erdölgesellschaft Petroecuador handelte es sich bei dem Ölaustritt um einen Sabotageakt, da die Pipeline keinerlei Beschädigungen aufweise. Anderen Berichten zufolge soll jedoch ein defektes Ventil Grund der Havarie gewesen sein. Ölunfälle sind in Ecuador keine Seltenheit. Nach Angaben von Umweltschutzorganisationen sind bereits große Urwaldflächen rund um die Fördergebiete und entlang der Pipelines verseucht. </w:t>
      </w:r>
      <w:r>
        <w:rPr>
          <w:i/>
        </w:rPr>
        <w:t>(Die Welt, 11. Oktober 2004)</w:t>
      </w:r>
      <w:r>
        <w:br w:type="page"/>
      </w:r>
    </w:p>
    <w:p>
      <w:pPr>
        <w:pStyle w:val="Normal"/>
        <w:jc w:val="both"/>
        <w:rPr/>
      </w:pPr>
      <w:r>
        <w:rPr>
          <w:b/>
          <w:sz w:val="32"/>
          <w:szCs w:val="32"/>
        </w:rPr>
        <w:t>THEMA: ÖKOLOGISCHE UND ÖKONOMISCHE PROBLEME (2)</w:t>
      </w:r>
    </w:p>
    <w:p>
      <w:pPr>
        <w:pStyle w:val="Normal"/>
        <w:jc w:val="both"/>
        <w:rPr>
          <w:b/>
          <w:b/>
          <w:sz w:val="32"/>
          <w:szCs w:val="32"/>
        </w:rPr>
      </w:pPr>
      <w:r>
        <w:rPr>
          <w:b/>
          <w:sz w:val="32"/>
          <w:szCs w:val="32"/>
        </w:rPr>
      </w:r>
    </w:p>
    <w:p>
      <w:pPr>
        <w:pStyle w:val="Heading1"/>
        <w:spacing w:before="0" w:after="120"/>
        <w:jc w:val="both"/>
        <w:rPr>
          <w:sz w:val="24"/>
          <w:szCs w:val="24"/>
        </w:rPr>
      </w:pPr>
      <w:r>
        <w:rPr>
          <w:sz w:val="24"/>
          <w:szCs w:val="24"/>
        </w:rPr>
        <w:t>Dürre am Amazonas</w:t>
      </w:r>
    </w:p>
    <w:p>
      <w:pPr>
        <w:pStyle w:val="Normal"/>
        <w:jc w:val="both"/>
        <w:rPr/>
      </w:pPr>
      <w:r>
        <w:rPr/>
        <w:t>Jedes Jahr von Dezember bis Juni - im Verlauf der Regenzeit - steigt der Pegel des Amazonas. Danach fällt er wieder ab. Doch derzeit erlebt der Regenwald am wasserreichsten Fluß der Erde eine große Dürre. In einigen Regionen hat es seit Jahresbeginn nicht mehr geregnet. In Folge des Wassermangels ging der Pegel in zahlreichen Flüssen der Urwaldregion massiv zurück, manche sind ganz ausgetrocknet. Der Wasserstand in Amazoniens größter Stadt Manaus fiel Ende Oktober drei Meter unter den üblichen Tiefststand.</w:t>
      </w:r>
    </w:p>
    <w:p>
      <w:pPr>
        <w:pStyle w:val="Normal"/>
        <w:jc w:val="both"/>
        <w:rPr/>
      </w:pPr>
      <w:r>
        <w:rPr/>
        <w:t xml:space="preserve">Das bedroht nicht nur Pflanzen und Tiere, die Flüsse sind auch Verkehrsadern und Lebensgrundlage für die Menschen. Die Dürre mache sich am Amazonas selbst bemerkbar, aber vor allem seien viele Nebenflüsse betroffen, sagt Professor Friedrich-Wilhelm Gerstengarbe, Klimatologe am Potsdam-Institut für Klimafolgenforschung. Der flächenmäßig größte brasilianische Bundesstaat Amazonas wurde zum Katastrophengebiet erklärt. </w:t>
      </w:r>
    </w:p>
    <w:p>
      <w:pPr>
        <w:pStyle w:val="Normal"/>
        <w:jc w:val="both"/>
        <w:rPr/>
      </w:pPr>
      <w:r>
        <w:rPr/>
        <w:t xml:space="preserve">Dürren sind am Amazonas, dem neben den polaren Eiskappen größten Süßwasserreservoir der Welt, nicht völlig unbekannt. Sie ereignen sich im Zusammenhang mit dem rund um den Äquator wirkenden sogenannten El-Niño-Phänomen alle sieben bis acht Jahren. Doch in diesem Jahr tritt dieses Phänomen gar nicht auf. Starke Dürren hat es beispielsweise 1997 und vor allem 1963 gegeben. </w:t>
      </w:r>
    </w:p>
    <w:p>
      <w:pPr>
        <w:pStyle w:val="Normal"/>
        <w:jc w:val="both"/>
        <w:rPr/>
      </w:pPr>
      <w:r>
        <w:rPr/>
        <w:t>Normalerweise bezieht das Amazonas-Tiefland seine Niederschläge vom Atlantik. Die Region liegt im Bereich der sogenannten Innertropischen Konvergenzzone (ITC), wo die Windsysteme des Nordost- und des Südostpassat zu beiden Seiten des Äquators zusammenströmen. An der ITC bewegen sich die über dem Atlantik mit Wasser gesättigten Luftmassen aufwärts und kühlen ab, die Feuchtigkeit kondensiert und regnet sich ab. Das macht sich bis weit ins Landesinnere bemerkbar. "Am Rand der Anden stauen sich zudem die Luftmassen, und mehr Feuchtigkeit regnet sich ab", erklärt Professor Gerstengarbe.</w:t>
      </w:r>
    </w:p>
    <w:p>
      <w:pPr>
        <w:pStyle w:val="Normal"/>
        <w:jc w:val="both"/>
        <w:rPr/>
      </w:pPr>
      <w:r>
        <w:rPr/>
        <w:t>Im jahreszeitlichen Wechsel verschiebt sich mit der ITC die Zone starker Niederschläge nordwärts und südwärts - in dieser Saison jedoch besonders weit nördlich, so daß weite Teile des Urwaldes vom Regen abgeschnitten sind. Die Vermutung liegt nahe, dies auf den Klimawandel zurückzuführen. Das sei auch plausibel, sagt der Potsdamer Klimatologe, "aber das jetzige Extremereignis können wir dem Klimawandel nicht eindeutig zuordnen. Solche extreme Dürren sind zu selten, als daß eine statistisch sichere Aussage möglich wäre." Sicher sei aber, daß extreme Wetterereignisse in den vergangenen Jahrzehnten gehäuft auftreten. Die Münchner Rückversicherung komme nach Datenanalysen auf eine Vervierfachung in den letzten 50 Jahren. (…)</w:t>
      </w:r>
    </w:p>
    <w:p>
      <w:pPr>
        <w:pStyle w:val="Normal"/>
        <w:jc w:val="both"/>
        <w:rPr/>
      </w:pPr>
      <w:r>
        <w:rPr/>
        <w:t xml:space="preserve">Umweltverbände machen auch die Rodungen im Tiefland für die Dürre verantwortlich. "Das eine hat mit dem anderen ganz klar zu tun", bestätigt Friedrich-Wilhelm Gerstengarbe. Der Wasserkreislauf werde durch die Rodungen gestört: Niederschläge würden vom entwaldeten Boden weniger gut gespeichert, sie flössen schnell ab. So können sie nicht nach und nach über Bodenverdunstung und Wasserabgabe der Pflanzen wieder in die Atmosphäre zurückkehren und für neue Niederschläge sorgen. </w:t>
      </w:r>
    </w:p>
    <w:p>
      <w:pPr>
        <w:pStyle w:val="Normal"/>
        <w:jc w:val="both"/>
        <w:rPr/>
      </w:pPr>
      <w:r>
        <w:rPr/>
        <w:t xml:space="preserve">In der Tierwelt sind derzeit Fische am stärksten vom Wassermangel beeinträchtigt: "Das Fischsterben ist enorm", sagt Professor Joachim Adis vom Max-Planck-Institut für Limnologie. "Es kommt zu Faulprozessen und damit zu starker Bildung von Schwefelwasserstoff. Das läßt in vielen Bereichen alle Fische absterben." Betroffen sind aber auch im Wasser lebende Säugetiere wie Flußdelphine, Seekühe und Wasserschweine. Von den ohnehin schon bedrohten Seekühen seien 120 tot aufgefunden worden, berichten Umweltverbände vor Ort. "Die Tiere versuchen, in Seen auszuweichen, in denen noch genügend Wasser vorhanden ist", sagt Joachim Adis. Das schaffe natürlich nicht jede Seekuh, aber insgesamt sei die Gefahr für die Tiere nicht dramatisch: "Die lokale Fauna verkraftet das. Wenn nicht, dann gäbe es sie nicht mehr, denn Dürren sind dort ja nicht unbekannt." Wirklich eng werde es für die Tierwelt aber, wenn sich starke Dürren häufen sollten. </w:t>
      </w:r>
    </w:p>
    <w:p>
      <w:pPr>
        <w:pStyle w:val="Normal"/>
        <w:jc w:val="both"/>
        <w:rPr/>
      </w:pPr>
      <w:r>
        <w:rPr/>
        <w:t xml:space="preserve">Probleme haben aber auch die Menschen. Sie leben vom Fischfang und der Landwirtschaft. Doch die Gewässer führen kaum Wasser, viele Millionen Fische sind verendet. Jetzt fehlt wertvolles Protein. Und auch das Wasser für Gemüse und Obst fehlt. "Es gibt einen ökonomischen Einbruch, die Preise steigen", so Adis. Erschwerend kommt hinzu, daß auch Gütertransporte häufig nur über die Flüsse abgewickelt werden können. Doch die Schiffe liegen zwangsweise vor Anker oder auf Grund. Das Militär hat deshalb zeitweise tausend Kommunen per Hubschrauber mit Nahrung, Benzin für Generatoren, Medikamenten und Trinkwasser versorgt - oder Wasser-Desinfektionsmitteln. </w:t>
      </w:r>
    </w:p>
    <w:p>
      <w:pPr>
        <w:pStyle w:val="Normal"/>
        <w:jc w:val="both"/>
        <w:rPr/>
      </w:pPr>
      <w:r>
        <w:rPr/>
        <w:t xml:space="preserve">Nach Monaten der Trockenheit hat es jetzt jedoch am Oberlauf wieder zu regnen begonnen. Denn mit der Jahreszeit verlagert sich jene Zone mit hohem Sonnenstand nach Süden, zur Wintersonnenwende am 21. Dezember steht die Sonne dann über dem südlichen Wendekreis im Zenit. Damit verlagern sich auch die tropischen Windsysteme, und die Innertropische Konvergenzzone wandert nach Süden - dem Amazonas-Tiefland wird sie vor allem zwischen Dezember und Mai kräftig Regen bringen. Bei Manaus steigt der Pegel derzeit wieder täglich um etwa 17 Zentimeter. Der Wasserstand könne in den kommenden Wochen noch einmal fallen, dann aber ab Dezember - wie jedes Jahr - kräftig steigen, meint Professor Adis. </w:t>
      </w:r>
    </w:p>
    <w:p>
      <w:pPr>
        <w:pStyle w:val="Normal"/>
        <w:jc w:val="both"/>
        <w:rPr>
          <w:i/>
          <w:i/>
        </w:rPr>
      </w:pPr>
      <w:r>
        <w:rPr>
          <w:i/>
        </w:rPr>
        <w:t>(Die Welt, 9. November 2005)</w:t>
      </w:r>
    </w:p>
    <w:p>
      <w:pPr>
        <w:pStyle w:val="Normal"/>
        <w:jc w:val="both"/>
        <w:rPr>
          <w:i/>
          <w:i/>
        </w:rPr>
      </w:pPr>
      <w:r>
        <w:rPr>
          <w:i/>
        </w:rPr>
      </w:r>
    </w:p>
    <w:p>
      <w:pPr>
        <w:pStyle w:val="Normal"/>
        <w:jc w:val="both"/>
        <w:rPr/>
      </w:pPr>
      <w:r>
        <w:rPr/>
      </w:r>
    </w:p>
    <w:p>
      <w:pPr>
        <w:pStyle w:val="Heading1"/>
        <w:spacing w:before="0" w:after="120"/>
        <w:jc w:val="both"/>
        <w:rPr>
          <w:sz w:val="24"/>
          <w:szCs w:val="24"/>
        </w:rPr>
      </w:pPr>
      <w:r>
        <w:rPr>
          <w:sz w:val="24"/>
          <w:szCs w:val="24"/>
        </w:rPr>
        <w:t>Satelliten erkennen das Fällen einzelner Bäume im Regenwald</w:t>
      </w:r>
    </w:p>
    <w:p>
      <w:pPr>
        <w:pStyle w:val="Normal"/>
        <w:jc w:val="both"/>
        <w:rPr/>
      </w:pPr>
      <w:r>
        <w:rPr/>
        <w:t>Die Fläche an Regenwald, die im Amazonas-Tiefland pro Jahr verlorengeht, ist doppelt so hoch wie angenommen. Bekannt war aus Satellitendaten, daß rund 15 000 Quadratkilometer - das entspricht knapp der Fläche von Thüringen - zur Holzgewinnung und für landwirtschaftliche Flächen gerodet werden. US-Forscher stellen heute jedoch in "Science" Arbeiten vor, wonach jedes Jahr noch einmal dieselbe Fläche durch selektiven Einschlag einzelner, wirtschaftlich interessanter Bäume wie Mahagoni zerstört wird. (…)</w:t>
      </w:r>
    </w:p>
    <w:p>
      <w:pPr>
        <w:pStyle w:val="Normal"/>
        <w:jc w:val="both"/>
        <w:rPr/>
      </w:pPr>
      <w:r>
        <w:rPr/>
        <w:t xml:space="preserve">Die "kleinen Löcher" im Urwald seien aus ökologischer Sicht durchaus relevant. Das selektive Fällen betreffe nicht nur einzelne Bäume, es würden bei deren Abtransport immer auch weitere Bäume zerstört. Das sei auf Satellitenbildern übersehen worden. Dort, wo das Blätterdach durch gefällte Bäume aufgerissen sei, trockne die Tropensonne den Boden aus und mache ihn anfällig für Erosion und für Brände. </w:t>
      </w:r>
      <w:r>
        <w:rPr>
          <w:i/>
        </w:rPr>
        <w:t>(Die Welt, 21. Oktober 2005)</w:t>
      </w:r>
    </w:p>
    <w:p>
      <w:pPr>
        <w:pStyle w:val="StandardWeb"/>
        <w:spacing w:before="280" w:after="120"/>
        <w:jc w:val="both"/>
        <w:rPr>
          <w:b/>
          <w:b/>
        </w:rPr>
      </w:pPr>
      <w:r>
        <w:rPr>
          <w:b/>
        </w:rPr>
        <w:t>Landwirtschaft zerstört den Regenwald</w:t>
      </w:r>
    </w:p>
    <w:p>
      <w:pPr>
        <w:pStyle w:val="StandardWeb"/>
        <w:spacing w:before="0" w:after="0"/>
        <w:jc w:val="both"/>
        <w:rPr/>
      </w:pPr>
      <w:r>
        <w:rPr/>
        <w:t>Die tropischen Regionen unterliegen seit Jahrmillionen einer extremen Verwitterung, in welcher durch starke Regenfälle Mineralien gelöst und abgeführt werden. Und weil hier chemische Zersetzungsprozesse schneller verlaufen, ist zudem die Humusschicht sehr dünn.</w:t>
      </w:r>
    </w:p>
    <w:p>
      <w:pPr>
        <w:pStyle w:val="StandardWeb"/>
        <w:spacing w:before="0" w:after="0"/>
        <w:jc w:val="both"/>
        <w:rPr/>
      </w:pPr>
      <w:r>
        <w:rPr/>
        <w:t>Werden die Wälder zerstört, so hat der Boden keinen Halt mehr und die Erosion beschleunigt sich. Nach wenigen Jahren ist der Boden ausgelaugt und es gehen da, wo aus Regenwäldern Ackerflächen entstanden, bereits nach der ersten Ernte die Erträge zurück. Daher ist Landwirtschaft auf Regenwaldböden langfristig unmöglich.</w:t>
      </w:r>
    </w:p>
    <w:p>
      <w:pPr>
        <w:pStyle w:val="StandardWeb"/>
        <w:spacing w:before="0" w:after="0"/>
        <w:jc w:val="both"/>
        <w:rPr/>
      </w:pPr>
      <w:r>
        <w:rPr/>
        <w:t>Etwa 400 Milliarden Tonnen fruchtbarer Boden gehen jährlich durch Kahlschlag verloren, während sich zur gleichen Zeit die Wüstengebiete um 5 Millionen Hektar ausdehnen. Und mehr als 60.000 biologisch nicht abbaubare Chemikalien verschmutzen das Trinkwasser.</w:t>
      </w:r>
    </w:p>
    <w:p>
      <w:pPr>
        <w:pStyle w:val="Normal"/>
        <w:jc w:val="both"/>
        <w:rPr>
          <w:i/>
          <w:i/>
        </w:rPr>
      </w:pPr>
      <w:r>
        <w:rPr>
          <w:i/>
        </w:rPr>
        <w:t>(www.rainforest-invest.com/text/deu/nachhalt/landw_de.htm)</w:t>
      </w:r>
    </w:p>
    <w:p>
      <w:pPr>
        <w:pStyle w:val="Normal"/>
        <w:jc w:val="both"/>
        <w:rPr>
          <w:i/>
          <w:i/>
        </w:rPr>
      </w:pPr>
      <w:r>
        <w:rPr>
          <w:i/>
        </w:rPr>
      </w:r>
      <w:r>
        <w:br w:type="page"/>
      </w:r>
    </w:p>
    <w:p>
      <w:pPr>
        <w:pStyle w:val="Normal"/>
        <w:jc w:val="both"/>
        <w:rPr/>
      </w:pPr>
      <w:r>
        <w:rPr>
          <w:b/>
          <w:sz w:val="32"/>
          <w:szCs w:val="32"/>
        </w:rPr>
        <w:t>THEMA: ÖKOLOGISCHE UND ÖKONOMISCHE PROBLEME (3)</w:t>
      </w:r>
    </w:p>
    <w:p>
      <w:pPr>
        <w:pStyle w:val="Normal"/>
        <w:jc w:val="both"/>
        <w:rPr>
          <w:b/>
          <w:b/>
          <w:sz w:val="32"/>
          <w:szCs w:val="32"/>
        </w:rPr>
      </w:pPr>
      <w:r>
        <w:rPr>
          <w:b/>
          <w:sz w:val="32"/>
          <w:szCs w:val="32"/>
        </w:rPr>
      </w:r>
    </w:p>
    <w:p>
      <w:pPr>
        <w:pStyle w:val="Heading1"/>
        <w:spacing w:before="0" w:after="120"/>
        <w:jc w:val="both"/>
        <w:rPr>
          <w:sz w:val="24"/>
          <w:szCs w:val="24"/>
        </w:rPr>
      </w:pPr>
      <w:r>
        <w:rPr>
          <w:sz w:val="24"/>
          <w:szCs w:val="24"/>
        </w:rPr>
        <w:t>Bio-Diesel aus den Tropen</w:t>
      </w:r>
    </w:p>
    <w:p>
      <w:pPr>
        <w:pStyle w:val="Normal"/>
        <w:jc w:val="both"/>
        <w:rPr/>
      </w:pPr>
      <w:r>
        <w:rPr/>
        <w:t xml:space="preserve">Auf dem Weltmarkt ist der Rohstoff billig, die Kosten für die Umwelt sind hoch. Seife und Lippenstift, Schokolade und Speise-Eis, Fertiggerichte und Bio-Diesel haben auf den ersten Blick wenig gemeinsam. Bis auf Palmöl, das in diesen Produkten genau wie in vielen Margarinen ein wichtiger Bestandteil ist. Und seit der Staat in Deutschland für erneuerbare Energie einen Zuschuss zahlt, ist Palmöl hierzulande auch als Treibstoff für sogenannte Blockheizkraftwerke ein Renner. Denn Palmöl ist mit 450 US-Dollar pro Tonne auf dem Weltmarkt nicht nur deutlich billiger als Rapsöl mit 750 oder Sojaöl mit 550 US-Dollar pro Tonne, sondern eben auch eine erneuerbare Energie: In feuchten Tropenregionen der Welt wie in Malaysia und Indonesien kann man die Früchte der Ölpalme jedes Jahr ernten. Und weil sie 45 Prozent Palmitinsäure und 40 Prozent einfach ungesättigte Ölsäure enthalten, gewinnt man jede Menge Öl. </w:t>
      </w:r>
    </w:p>
    <w:p>
      <w:pPr>
        <w:pStyle w:val="StandardWeb"/>
        <w:spacing w:before="0" w:after="0"/>
        <w:jc w:val="both"/>
        <w:rPr/>
      </w:pPr>
      <w:r>
        <w:rPr/>
        <w:t xml:space="preserve">Sonderlich glücklich ist mit dem preiswerten Bio-Diesel aus den Tropen aber niemand so recht, außer vielleicht die Stadtwerke in Uelzen und Schwäbisch-Hall, die wie einige andere Betreiber das billige Palmöl seit einiger Zeit verfeuern. Umweltministerium, Umweltbundesamt (UBA) und die Naturschutzorganisation WWF jedenfalls sehen seinen Einsatz in Blockheizkraftwerken skeptisch. Zwar ist Palmöl auf den ersten Blick sogar besonders umweltfreundlich. Die Früchte der Ölpalme „Elaeis guineensis“ garantieren nicht nur bei weitem die höchsten Erträge aller Ölsaaten, sondern benötigen dazu gleichzeitig auch viel weniger Kunstdünger und Pflanzenschutzmittel als zum Beispiel Sojabohnen, Sonnenblumen oder Raps. Das ist dann auch der Grund, weshalb der Palmölmarkt boomt und Länder wie Indonesien, Malaysia, Ecuador und Kolumbien oder Kamerun mit der Anlage neuer Plantagen kaum nachkommen. </w:t>
      </w:r>
    </w:p>
    <w:p>
      <w:pPr>
        <w:pStyle w:val="StandardWeb"/>
        <w:spacing w:before="0" w:after="0"/>
        <w:jc w:val="both"/>
        <w:rPr/>
      </w:pPr>
      <w:r>
        <w:rPr/>
        <w:t xml:space="preserve">Genau da liegt aber das Problem. Oft genug wird für neue Palmölplantagen der Regenwald abgeholzt, erklärt der Tropenwald-Experte des WWF in Frankfurt, Markus Radday. Damit verschwindet aber nicht nur ein einmaliger Lebensraum, in dem je nach Weltregion Orang-Utans, Schimpansen oder Neuweltaffen leben. Sondern eben auch ein Wald, der große Mengen des Klimagases Kohlendioxid aus der Luft fischt. Am Beispiel eines auf Torf-Boden wachsenden Regenwaldes erläutert Stephan Saupe, der sich am Umweltbundesamt in Dessau um Energie aus Biomasse kümmert, das Problem. Wird dort der Wald abgeholzt und statt dessen Ölpalmen gepflanzt, setzen Mikroorganismen aus dem oft in vielen Jahrtausenden abgelagerten Torf Kohlendioxid und Methan frei. Beides sind Treibhausgase, die das Weltklima aufheizen, ein Molekül Methan tut das sogar 23-mal stärker als ein Kohlendioxid-Molekül. Sonderlich klimaverträglich ist eine solche Ölpalmen-Plantage also kaum, wenn gleichzeitig vorher über Jahrtausende sicher eingelagerte Treibhausgase entweichen. </w:t>
      </w:r>
    </w:p>
    <w:p>
      <w:pPr>
        <w:pStyle w:val="StandardWeb"/>
        <w:spacing w:before="0" w:after="0"/>
        <w:jc w:val="both"/>
        <w:rPr/>
      </w:pPr>
      <w:r>
        <w:rPr/>
        <w:t>Trotzdem aber schlagen die Betreiber gerade in Indonesien gern Regenwald ab, um Palmölplantagen anzulegen. Am Holz der Bäume verdienen sie schließlich meist erheblich mehr als am Palmöl. (…)</w:t>
      </w:r>
    </w:p>
    <w:p>
      <w:pPr>
        <w:pStyle w:val="StandardWeb"/>
        <w:spacing w:before="0" w:after="0"/>
        <w:jc w:val="both"/>
        <w:rPr/>
      </w:pPr>
      <w:r>
        <w:rPr/>
        <w:t>Weltweit werden jedes Jahr 30 Millionen Tonnen Palmöl produziert, längst ist diese Substanz mengenmäßig der Spitzenreiter bei den Pflanzenölen. Aber ein Ökosiegel, das weltweit eine umweltverträgliche Produktion garantiert, gibt es nach wie vor nicht. (…)</w:t>
      </w:r>
    </w:p>
    <w:p>
      <w:pPr>
        <w:pStyle w:val="Normal"/>
        <w:jc w:val="both"/>
        <w:rPr>
          <w:i/>
          <w:i/>
        </w:rPr>
      </w:pPr>
      <w:r>
        <w:rPr>
          <w:i/>
        </w:rPr>
        <w:t>(Kölner Stadtanzeiger, 09.April 2007)</w:t>
      </w:r>
    </w:p>
    <w:p>
      <w:pPr>
        <w:pStyle w:val="StandardWeb"/>
        <w:spacing w:before="280" w:after="120"/>
        <w:jc w:val="both"/>
        <w:rPr>
          <w:b/>
          <w:b/>
          <w:bCs/>
        </w:rPr>
      </w:pPr>
      <w:r>
        <w:rPr>
          <w:b/>
          <w:bCs/>
        </w:rPr>
        <w:t>Holzfirma kauft Regenwald für ein paar Päckchen Zucker</w:t>
      </w:r>
    </w:p>
    <w:p>
      <w:pPr>
        <w:pStyle w:val="StandardWeb"/>
        <w:spacing w:before="0" w:after="0"/>
        <w:jc w:val="both"/>
        <w:rPr/>
      </w:pPr>
      <w:r>
        <w:rPr/>
        <w:t>Kisangani - Lamoko liegt am Rande des Regenwalds, am Fluss Maringa, im Herzen der Demokratischen Republik Kongo. Am 8. Februar 2005 kamen die Vertreter einer großen Holzfirma hierher, um mit den einheimischen Landbesitzern zu verhandeln.</w:t>
      </w:r>
    </w:p>
    <w:p>
      <w:pPr>
        <w:pStyle w:val="StandardWeb"/>
        <w:spacing w:before="0" w:after="0"/>
        <w:jc w:val="both"/>
        <w:rPr/>
      </w:pPr>
      <w:r>
        <w:rPr/>
        <w:t>Nur wenige im Dorf realisierten, dass die Gespräche ihr Leben ändern würden. Trotzdem waren sich beide Seiten nach wenigen Stunden einig. Der Dorfälteste, ohne jeglichen juristischen Beistand, vergab die Rechte seiner Gemeinde an dem Wald für die nächsten 25 Jahre. Was er nicht wusste: Ein einziger der Bäume hat einen Wert von mehr als 5800 Euro, berichtet der britische "Guardian".</w:t>
      </w:r>
    </w:p>
    <w:p>
      <w:pPr>
        <w:pStyle w:val="Normal"/>
        <w:jc w:val="both"/>
        <w:rPr/>
      </w:pPr>
      <w:r>
        <w:rPr/>
        <w:t xml:space="preserve">Das Holzunternehmen versprach im Gegenzug, in Lamoko und anderen Örtchen der Gegend drei einfache Dorfschulen und Apotheken zu errichten. Außerdem versprach die Firma dem Dorfältesten 20 Säcke Zucker, 200 Säcke Salz und einige Macheten. Alles in allem sollten die Geschenke das Unternehmen 14.600 Euro kosten. Für diese Summe erhielt das Unternehmen tausende Hektar Wald, zum Teil bewachsen mit seltenen exotischen Pflanzen. </w:t>
      </w:r>
    </w:p>
    <w:p>
      <w:pPr>
        <w:pStyle w:val="StandardWeb"/>
        <w:spacing w:before="0" w:after="0"/>
        <w:jc w:val="both"/>
        <w:rPr/>
      </w:pPr>
      <w:r>
        <w:rPr/>
        <w:t>Der Deal war eine Vereinbarung im Rahmen der "Sozialen Verantwortung", wie sie die Weltbank fördert. Als die Dorfbewohner allerdings merkten, wie billig ihr Wald verkauft worden war, wurden sie wütend. Sie beschwerten sich bei den lokalen Behörden und bei der Regierung, weil es keine angemessene Beratung gegeben habe. Die Verhandlungen seien in einer "arroganten" Art und Weise geführt worden, die Leute seien regelrecht gezwungen worden, den Vertrag zu unterzeichnen. Die Forderung der Dörfler: Das Unternehmen solle sich wieder zurückziehen.</w:t>
      </w:r>
    </w:p>
    <w:p>
      <w:pPr>
        <w:pStyle w:val="StandardWeb"/>
        <w:spacing w:before="0" w:after="0"/>
        <w:jc w:val="both"/>
        <w:rPr/>
      </w:pPr>
      <w:r>
        <w:rPr/>
        <w:t>Seit Februar 2005 aber hat das Unternehmen bereits Holzfällerstraßen tief in den Wald geschlagen. Auch mit dem Fällen und dem Abtransport der Bäume wurde begonnen. Von den versprochenen Schulen und Apotheken hingegen haben die Dorfbewohner noch nichts gesehen. "Wir haben sie gebeten, uns wenigstens Holz für unsere Särge zu geben, aber sie haben selbst das abgelehnt", sagt einer der Bewohner.</w:t>
      </w:r>
    </w:p>
    <w:p>
      <w:pPr>
        <w:pStyle w:val="StandardWeb"/>
        <w:spacing w:before="0" w:after="0"/>
        <w:jc w:val="both"/>
        <w:rPr/>
      </w:pPr>
      <w:r>
        <w:rPr/>
        <w:t>Der Lamoko-Vertrag ist nur einer von vielen, die europäische Firmen mit Dorfältesten im Kongo geschlossen haben. Der Umweltschutzorganisation Greenpeace zufolge ist die Vereinbarung in Lamoko sogar noch verhältnismäßig mild. Andere Verträge sehen als Bezahlung für die Holzfällerlizenz lediglich Zucker, Salz und Werkzeuge vor - laut "Guardian" oft im Wert von gerade einmal 100 Dollar.</w:t>
      </w:r>
    </w:p>
    <w:p>
      <w:pPr>
        <w:pStyle w:val="StandardWeb"/>
        <w:spacing w:before="0" w:after="0"/>
        <w:jc w:val="both"/>
        <w:rPr/>
      </w:pPr>
      <w:r>
        <w:rPr/>
        <w:t>Greenpeace hat solche Verträge in mühevoller Kleinarbeit zusammengestellt. Insgesamt zwei Jahre lang schrieben Mitarbeiter der Organisation an einem Bericht, der nun vorgestellt wurde. Kernaussage: Der industrielle Holzschlag, der auch von der Weltbank unterstützt wird, ist außer Kontrolle geraten. "Die Jungen müssen feststellen, dass die Alten die langfristigen Interessen ihrer Gemeinde nicht berücksichtigt haben", heißt es in dem Bericht.</w:t>
      </w:r>
    </w:p>
    <w:p>
      <w:pPr>
        <w:pStyle w:val="StandardWeb"/>
        <w:spacing w:before="0" w:after="0"/>
        <w:jc w:val="both"/>
        <w:rPr/>
      </w:pPr>
      <w:r>
        <w:rPr/>
        <w:t>"Wenn die Bäume weg sind, haben wir nichts mehr", sagt ein Mann, der in der Nähe von Kisangani lebt. "Wir wären zu ewiger Armut verdammt. Der Wald ist unsere einzige Hoffnung." Wie die meisten Menschen in der Gegend möchte der Mann seinen Namen nicht nennen - aus Furcht vor den korrupten Behörden, die oft genug von den Holzfällern geschmiert werden.</w:t>
      </w:r>
    </w:p>
    <w:p>
      <w:pPr>
        <w:pStyle w:val="StandardWeb"/>
        <w:spacing w:before="0" w:after="0"/>
        <w:jc w:val="both"/>
        <w:rPr/>
      </w:pPr>
      <w:r>
        <w:rPr/>
        <w:t>"Die Firmen sind eigentlich verpflichtet, ihre Mitarbeiter vor Ort zu suchen. Aber sie bringen immer ihre eigenen Leute mit", sagt ein anderer. Für die Einheimischen blieben oft nur unqualifizierte Jobs zu einem Mindestlohn von weniger als 75 Cent am Tag.</w:t>
      </w:r>
    </w:p>
    <w:p>
      <w:pPr>
        <w:pStyle w:val="StandardWeb"/>
        <w:spacing w:before="0" w:after="0"/>
        <w:jc w:val="both"/>
        <w:rPr/>
      </w:pPr>
      <w:r>
        <w:rPr/>
        <w:t>Schätzungen zufolge sind in der Demokratischen Republik Kongo 20 ausländische Forstunternehmen tätig. In jüngster Zeit bemühen sich vor allem chinesische Unternehmen um Holzlizenzen. Um die schlimmsten Folgen zu vermeiden, hat die Weltbank 2002 ein Moratorium verfasst.</w:t>
      </w:r>
    </w:p>
    <w:p>
      <w:pPr>
        <w:pStyle w:val="StandardWeb"/>
        <w:spacing w:before="0" w:after="0"/>
        <w:jc w:val="both"/>
        <w:rPr/>
      </w:pPr>
      <w:r>
        <w:rPr/>
        <w:t>Die meisten großen Holzfirmen wie Danzer, Trans-M, TB, NST, Olan und Sicobois halten sich sogar daran - zumindest auf dem Papier. Ob die Verträge dann aber auch wirklich eingehalten werden, ist oft eine andere Frage. "Die meisten Unternehmen profitieren davon, dass die Weltbank sich nicht um die Durchsetzung des Moratoriums in der Demokratischen Republik Kongo kümmert", sagt Stephan van Praet von Greenpeace.</w:t>
      </w:r>
    </w:p>
    <w:p>
      <w:pPr>
        <w:pStyle w:val="StandardWeb"/>
        <w:spacing w:before="0" w:after="0"/>
        <w:jc w:val="both"/>
        <w:rPr/>
      </w:pPr>
      <w:r>
        <w:rPr/>
        <w:t>Das Schicksal des kongolesischen Regenwalds hänge nun vom Handeln der Weltbank ab. In der Pflicht seien auch alle Industriestaaten: Sie müssten den industriellen Holzeinschlag generell ablehnen, auf eine gerechte Landnutzung im Kongo hinwirken und die Regierung zur Bekämpfung der Korruption drängen.</w:t>
      </w:r>
      <w:r>
        <w:br w:type="page"/>
      </w:r>
    </w:p>
    <w:p>
      <w:pPr>
        <w:pStyle w:val="Normal"/>
        <w:jc w:val="both"/>
        <w:rPr>
          <w:b/>
          <w:b/>
          <w:sz w:val="32"/>
          <w:szCs w:val="32"/>
        </w:rPr>
      </w:pPr>
      <w:r>
        <w:rPr>
          <w:b/>
          <w:sz w:val="32"/>
          <w:szCs w:val="32"/>
        </w:rPr>
        <w:t>THEMA: STRATEGIEN GEGEN DIE ABHOLZUNG (1)</w:t>
      </w:r>
    </w:p>
    <w:p>
      <w:pPr>
        <w:pStyle w:val="Normal"/>
        <w:jc w:val="both"/>
        <w:rPr>
          <w:b/>
          <w:b/>
          <w:sz w:val="32"/>
          <w:szCs w:val="32"/>
        </w:rPr>
      </w:pPr>
      <w:r>
        <w:rPr>
          <w:b/>
          <w:sz w:val="32"/>
          <w:szCs w:val="32"/>
        </w:rPr>
      </w:r>
    </w:p>
    <w:p>
      <w:pPr>
        <w:pStyle w:val="Heading1"/>
        <w:spacing w:before="0" w:after="120"/>
        <w:jc w:val="both"/>
        <w:rPr>
          <w:sz w:val="24"/>
          <w:szCs w:val="24"/>
        </w:rPr>
      </w:pPr>
      <w:r>
        <w:rPr>
          <w:sz w:val="24"/>
          <w:szCs w:val="24"/>
        </w:rPr>
        <w:t>Brasilien gründet größtes Urwald-Schutzgebiet der Welt</w:t>
      </w:r>
    </w:p>
    <w:p>
      <w:pPr>
        <w:pStyle w:val="Normal"/>
        <w:jc w:val="both"/>
        <w:rPr/>
      </w:pPr>
      <w:r>
        <w:rPr/>
        <w:t>Das Naturschutzgebiet ist mit 35 Millionen Hektar knapp halb so groß wie die Bundesrepublik Deutschland.</w:t>
      </w:r>
    </w:p>
    <w:p>
      <w:pPr>
        <w:pStyle w:val="Normal"/>
        <w:jc w:val="both"/>
        <w:rPr/>
      </w:pPr>
      <w:r>
        <w:rPr/>
        <w:t xml:space="preserve">Brasilien hat im Amazonas-Regenwald nach eigenen Angaben das größte Urwaldschutzgebiet der Erde geschaffen. Die sieben zusammenhängenden Nationalparks hätten eine Gesamtfläche von knapp 16 Millionen Hektar, gab der Vater des Projekts, der Gouverneur des nördlichen Bundeslandes Parß, Simao Jatene bekannt. </w:t>
      </w:r>
    </w:p>
    <w:p>
      <w:pPr>
        <w:pStyle w:val="Normal"/>
        <w:jc w:val="both"/>
        <w:rPr/>
      </w:pPr>
      <w:r>
        <w:rPr/>
        <w:t>Wie Gouverneur Jatene mitteilte, soll in der Region im Bundesstaat Parß - der von Landkonflikten, illegaler Abholzung und der sklavenähnlichen Ausbeutung der Indios besonders schlimm betroffen ist - eine Strategie der nachhaltigen Entwicklung angewandt werden. Im dem Schutzgebiet werde Abholzung grundsätzlich verboten sein. Landwirtschaftliche Betriebe würden allerdings erlaubt werden, aber nur unter strikter Kontrolle des Staates.</w:t>
      </w:r>
    </w:p>
    <w:p>
      <w:pPr>
        <w:pStyle w:val="Normal"/>
        <w:jc w:val="both"/>
        <w:rPr/>
      </w:pPr>
      <w:r>
        <w:rPr/>
        <w:t>Mit der Gründung des neuen Naturschutzgebiets, das auch in die Bundesstaaten Amapa und Amazonas hineinreicht, seien nun im gesamten Amazonas-Regenwald 42 Prozent der Fläche der „grünen Lunge der Erde“ unter Schutz gestellt, betonte Adalberto Veríssimo, Sprecher des staatlichen Instituts für Umweltforschung im Amazonasgebiet (Imazon). Die positiven Auswirkungen des Projekts würden global zu spüren sein. Geschützt würden nun auch zahlreiche Arten von Vögeln, Wildkatzen, Affen und Reptilien, die zum Teil vom Aussterben bedroht seien.</w:t>
      </w:r>
    </w:p>
    <w:p>
      <w:pPr>
        <w:pStyle w:val="Normal"/>
        <w:jc w:val="both"/>
        <w:rPr>
          <w:i/>
          <w:i/>
        </w:rPr>
      </w:pPr>
      <w:r>
        <w:rPr>
          <w:i/>
        </w:rPr>
        <w:t>(Die Welt, 5. Dezember 2006)</w:t>
      </w:r>
    </w:p>
    <w:p>
      <w:pPr>
        <w:pStyle w:val="Normal"/>
        <w:jc w:val="both"/>
        <w:rPr>
          <w:i/>
          <w:i/>
        </w:rPr>
      </w:pPr>
      <w:r>
        <w:rPr>
          <w:i/>
        </w:rPr>
      </w:r>
    </w:p>
    <w:p>
      <w:pPr>
        <w:pStyle w:val="Heading1"/>
        <w:spacing w:before="0" w:after="120"/>
        <w:jc w:val="both"/>
        <w:rPr>
          <w:sz w:val="24"/>
          <w:szCs w:val="24"/>
        </w:rPr>
      </w:pPr>
      <w:r>
        <w:rPr>
          <w:sz w:val="24"/>
          <w:szCs w:val="24"/>
        </w:rPr>
        <w:t>Greenpeace erringt Erfolg</w:t>
      </w:r>
    </w:p>
    <w:p>
      <w:pPr>
        <w:pStyle w:val="Normal"/>
        <w:jc w:val="both"/>
        <w:rPr/>
      </w:pPr>
      <w:r>
        <w:rPr/>
        <w:t>Vier der weltweit größten Agrarfirmen wollen nach Angaben von Greenpeace zum Schutz des Regenwaldes für die nächsten zwei Jahre auf Soja von neuangelegten Urwaldfeldern in Brasilien verzichten.</w:t>
      </w:r>
    </w:p>
    <w:p>
      <w:pPr>
        <w:pStyle w:val="Normal"/>
        <w:jc w:val="both"/>
        <w:rPr/>
      </w:pPr>
      <w:r>
        <w:rPr/>
        <w:t>Wie die Umweltschutzorganisation am Dienstag in Hamburg mitteilte, stimmten die Unternehmen Cargill, Bunge, ADM und A. Maggi einem zweijährigen Moratorium für brasilianische Urwaldsoja von neuen Feldern zu. "Wir hoffen, daß dieses Moratorium ein erster wichtiger Schritt ist, die Urwaldzerstörung durch den Sojaanbau zu stoppen", sagte Greenpeace-Experte Oliver Salge.</w:t>
      </w:r>
    </w:p>
    <w:p>
      <w:pPr>
        <w:pStyle w:val="Normal"/>
        <w:jc w:val="both"/>
        <w:rPr/>
      </w:pPr>
      <w:r>
        <w:rPr/>
        <w:t>Allerdings sei der Verzicht erst ein Teilerfolg. "Das Anbau- und Handelsverbot muß so lange in Kraft bleiben, bis ein Konzept für Schutzgebiete für den Amazonasregenwald von der brasilianischen Regierung entwickelt und umgesetzt wurde", sagte Salge. Ein großes Problem sei, die Herkunft der Soja zu erkennen und so auszuschließen, daß die Ernte von illegalen oder neuen Feldern stammt. "Das ist die harte Arbeit, die nun vor uns liegt." Zu diesem Zweck soll eine Arbeitsgruppe unter Beteiligung von Greenpeace eingerichtet werden.</w:t>
      </w:r>
    </w:p>
    <w:p>
      <w:pPr>
        <w:pStyle w:val="Normal"/>
        <w:jc w:val="both"/>
        <w:rPr/>
      </w:pPr>
      <w:r>
        <w:rPr/>
        <w:t xml:space="preserve">Nach der Veröffentlichung eines Greenpeace-Berichts im April 2006 hatten Lebensmittelunternehmen wie McDonald's, Marks &amp; Spencer, El Corte Ingles, Ritter-Sport und Tegut von Sojahändlern den Stopp der Urwaldzerstörung für den Anbau von Soja gefordert. "Der Druck der Fast-food-Kette war ein Grund, weshalb Agrarriesen wie Cargill schließlich einlenkten", sagte Salge in Hamburg. </w:t>
      </w:r>
    </w:p>
    <w:p>
      <w:pPr>
        <w:pStyle w:val="Normal"/>
        <w:jc w:val="both"/>
        <w:rPr/>
      </w:pPr>
      <w:r>
        <w:rPr/>
      </w:r>
    </w:p>
    <w:p>
      <w:pPr>
        <w:pStyle w:val="Normal"/>
        <w:jc w:val="both"/>
        <w:rPr/>
      </w:pPr>
      <w:r>
        <w:rPr/>
        <w:t>In Brasilien wird auf rund 22 Millionen Hektar Soja angebaut, rund 1,1 Millionen Hektar davon liegen laut Greenpeace im Regenwald. Nach Schätzungen der Organisation sind 50 Prozent dieser Fläche illegal gerodet worden. Brasilien ist der größte Sojaexporteur der Welt.</w:t>
      </w:r>
    </w:p>
    <w:p>
      <w:pPr>
        <w:pStyle w:val="Normal"/>
        <w:jc w:val="both"/>
        <w:rPr>
          <w:i/>
          <w:i/>
        </w:rPr>
      </w:pPr>
      <w:r>
        <w:rPr>
          <w:i/>
        </w:rPr>
        <w:t>(Die Welt, 26. Juli 2006)</w:t>
      </w:r>
    </w:p>
    <w:p>
      <w:pPr>
        <w:pStyle w:val="Normal"/>
        <w:jc w:val="both"/>
        <w:rPr>
          <w:i/>
          <w:i/>
        </w:rPr>
      </w:pPr>
      <w:r>
        <w:rPr>
          <w:i/>
        </w:rPr>
      </w:r>
    </w:p>
    <w:p>
      <w:pPr>
        <w:pStyle w:val="Heading1"/>
        <w:spacing w:before="0" w:after="120"/>
        <w:jc w:val="both"/>
        <w:rPr>
          <w:sz w:val="24"/>
          <w:szCs w:val="24"/>
        </w:rPr>
      </w:pPr>
      <w:r>
        <w:rPr>
          <w:sz w:val="24"/>
          <w:szCs w:val="24"/>
        </w:rPr>
        <w:t>Brasiliens Urwald wird privatisiert</w:t>
      </w:r>
    </w:p>
    <w:p>
      <w:pPr>
        <w:pStyle w:val="Normal"/>
        <w:jc w:val="both"/>
        <w:rPr/>
      </w:pPr>
      <w:r>
        <w:rPr/>
        <w:t>Brasiliens Umweltministerin Marina Silva sprach euphorisch vom "Beginn einer neuen Epoche für den Amazonas", Staatspräsident Luiz Inácio Lula da Silva sogar von einer "tiefgreifenden Revolution". Beide waren voll des Lobes für das neue Forstwirtschaftsgesetz, das die Nutzung des Amazonas regeln und kontrollieren soll: In Brasilien wird der Regenwald privatisiert. Lula unterzeichnete ein umstrittenes Gesetz, mit dem in erster Linie die Holzgewinnung geregelt und die nachhaltige Entwicklung der Urwaldregion gefördert werden sollen.</w:t>
      </w:r>
    </w:p>
    <w:p>
      <w:pPr>
        <w:pStyle w:val="Normal"/>
        <w:jc w:val="both"/>
        <w:rPr/>
      </w:pPr>
      <w:r>
        <w:rPr/>
        <w:t>Nach dem Gesetz sollen im Prinzip die rund vier Millionen Quadratkilometer des brasilianischen Amazonasurwalds ausgeschrieben werden. Das Umweltministerium teilte mit, in den nächsten zehn Jahren wolle man für rund drei Prozent dieser Gesamtfläche Ausbeutungslizenzen mit 5- bis 40jährigen Laufzeiten gewähren. Kritiker des Gesetzes meinen, die Regierung könne das Geschäft in dem Riesenland nicht kontrollieren.</w:t>
      </w:r>
    </w:p>
    <w:p>
      <w:pPr>
        <w:pStyle w:val="Normal"/>
        <w:jc w:val="both"/>
        <w:rPr/>
      </w:pPr>
      <w:r>
        <w:rPr/>
        <w:t xml:space="preserve">Lula hatte kurz nach seinem Regierungsantritt Anfang 2003 einen "Aktionsplan zur Vorbeugung und Kontrolle der Abholzung des Amazonasgebietes" erlassen. Schon seit Mitte der neunziger Jahre war in Brasilien über dieses Thema debattiert und gestritten worden. Nun wurde das Gesetz mit nur vier Gegenstimmen verabschiedet. </w:t>
      </w:r>
    </w:p>
    <w:p>
      <w:pPr>
        <w:pStyle w:val="Normal"/>
        <w:jc w:val="both"/>
        <w:rPr/>
      </w:pPr>
      <w:r>
        <w:rPr/>
        <w:t>Für Lula ist damit endlich ein juristisches Rahmenwerk entstanden, "das in unseren Naturschätzen auch einen Motor für die Entwicklung Brasiliens anerkennt". Damit werde die Grundlage dafür geschaffen, daß private Firmen Ländereien, die sich im Bundesbesitz, in Händen der Bundesstaaten oder der Kommunen befänden, nach klar vorgegeben Kriterien und Rechtsnormen nutzen könnten. Dazu werde, so Lula, auch ein neues Kontrollgremium geschaffen, der brasilianische Walddienst (Servico Florestal Brasileiro, SFB).</w:t>
      </w:r>
    </w:p>
    <w:p>
      <w:pPr>
        <w:pStyle w:val="Normal"/>
        <w:jc w:val="both"/>
        <w:rPr/>
      </w:pPr>
      <w:r>
        <w:rPr/>
        <w:t>(…)  alle fünf Jahre sollen die Inspekteure des Walddienstes prüfen: "Werden die Auflagen nicht erfüllt, entziehen wir den Firmen sofort die Lizenzen", so Capobianco.</w:t>
      </w:r>
    </w:p>
    <w:p>
      <w:pPr>
        <w:pStyle w:val="Normal"/>
        <w:jc w:val="both"/>
        <w:rPr/>
      </w:pPr>
      <w:r>
        <w:rPr/>
        <w:t>Für Paulo Adario, Koordinator der Greenpeace-Kampagne zur Erhaltung des amazonischen Regenwaldes, hat das neue Gesetz einen definitiven Vorteil: "Die Regierung übernimmt damit zum ersten Mal Verantwortung für ihre eigenen Wälder, die bisher in der brasilianischen Geschichte schutzlos der Ausbeutung durch Holzhändler und Großgrundbesitzer ausgesetzt waren."</w:t>
      </w:r>
    </w:p>
    <w:p>
      <w:pPr>
        <w:pStyle w:val="Normal"/>
        <w:jc w:val="both"/>
        <w:rPr/>
      </w:pPr>
      <w:r>
        <w:rPr/>
        <w:t>Die Umweltschutzorganisation Greenpeace hat immer wieder vor den Gefahren der illegalen Abholzung gewarnt. Erst 2004 wies die Organisation darauf hin, daß - sollte diesem Abholzungsrhythmus nicht Einhalt geboten werden - in 30 Jahren über 40 Prozent des größten Regenwaldgebietes der Welt zerstört sein werden. 16 Prozent des Waldgebietes seien seit 1970 bereits vernichtet worden.</w:t>
      </w:r>
    </w:p>
    <w:p>
      <w:pPr>
        <w:pStyle w:val="Normal"/>
        <w:jc w:val="both"/>
        <w:rPr/>
      </w:pPr>
      <w:r>
        <w:rPr/>
        <w:t xml:space="preserve">1988 hatte die Ermordung von Chico Mendes internationales Aufsehen erregt. Er hatte sich jahrelang für den Erhalt des tropischen Regenwaldes im Amazonasgebiet eingesetzt. Amerikanische Umweltorganisationen schätzen, daß an der illegalen Abholzung jährlich eine Milliarde Dollar verdient werden. Bilder der US-Raumfahrtbehörde Nasa beweisen, in welchem Ausmaß der Amazonas in den letzten Jahren von illegal arbeitenden Holzfirmen geplündert wurde. Bei der Luftkontrolle über dieses riesige Gebiet arbeiten amerikanische und brasilianische Stellen seit langem schon zusammen.  </w:t>
      </w:r>
      <w:r>
        <w:rPr>
          <w:i/>
        </w:rPr>
        <w:t>(Die Welt, 4. März 2006)</w:t>
      </w:r>
    </w:p>
    <w:p>
      <w:pPr>
        <w:pStyle w:val="Normal"/>
        <w:jc w:val="both"/>
        <w:rPr>
          <w:i/>
          <w:i/>
        </w:rPr>
      </w:pPr>
      <w:r>
        <w:rPr>
          <w:i/>
        </w:rPr>
      </w:r>
      <w:r>
        <w:br w:type="page"/>
      </w:r>
    </w:p>
    <w:p>
      <w:pPr>
        <w:pStyle w:val="Normal"/>
        <w:jc w:val="both"/>
        <w:rPr/>
      </w:pPr>
      <w:r>
        <w:rPr>
          <w:b/>
          <w:sz w:val="32"/>
          <w:szCs w:val="32"/>
        </w:rPr>
        <w:t>THEMA: STRATEGIEN GEGEN DIE ABHOLZUNG (2)</w:t>
      </w:r>
    </w:p>
    <w:p>
      <w:pPr>
        <w:pStyle w:val="Normal"/>
        <w:jc w:val="both"/>
        <w:rPr>
          <w:b/>
          <w:b/>
          <w:sz w:val="32"/>
          <w:szCs w:val="32"/>
        </w:rPr>
      </w:pPr>
      <w:r>
        <w:rPr>
          <w:b/>
          <w:sz w:val="32"/>
          <w:szCs w:val="32"/>
        </w:rPr>
      </w:r>
    </w:p>
    <w:p>
      <w:pPr>
        <w:pStyle w:val="Heading1"/>
        <w:jc w:val="both"/>
        <w:rPr>
          <w:sz w:val="24"/>
          <w:szCs w:val="24"/>
        </w:rPr>
      </w:pPr>
      <w:r>
        <w:rPr>
          <w:sz w:val="24"/>
          <w:szCs w:val="24"/>
        </w:rPr>
        <w:t>Umweltschonender Anbau von Kakao</w:t>
      </w:r>
    </w:p>
    <w:p>
      <w:pPr>
        <w:pStyle w:val="Bodytext"/>
        <w:spacing w:before="0" w:after="0"/>
        <w:jc w:val="both"/>
        <w:rPr>
          <w:i/>
          <w:i/>
        </w:rPr>
      </w:pPr>
      <w:r>
        <w:rPr>
          <w:rStyle w:val="StrongEmphasis"/>
          <w:b w:val="false"/>
        </w:rPr>
        <w:t>Frank Bremer</w:t>
      </w:r>
      <w:r>
        <w:rPr/>
        <w:t xml:space="preserve"> von der Gesellschaft für Technische Zusammenarbeit (GTZ) gehört zu den wenigen Entwicklungshelfern, die trotz aller Krisen an der Elfenbeinküste geblieben sind. Die Arbeit in dem westafrikanischen Land ist nicht immer einfach: Die politische Führung beklagt «Einmischung von außen», randalierende Banden lassen ihre Wut an weißen Ausländern aus, tausende von Franzosen haben das Land inzwischen verlassen. Auch vielen Hilfsorganisationen wurde die Lage zu unsicher. Doch Bremer wollte sich nicht entmutigen lassen. «Es wäre ein falsches Signal gewesen, es hätte denen geschadet, denen wir helfen wollen», sagt der GTZ-Büroleiter in Abidjan. </w:t>
        <w:br/>
        <w:t xml:space="preserve">Dabei will er sich mit seiner Arbeit nicht in die Politik einmischen. «Wir wollen in erster Linie die Lebenssituation unserer Zielgruppen verbessern», sagt er. «Deshalb haben wir gesagt: Wir bleiben hier.»Eines der Vorhaben, die Bremer auf keinen Fall aufgeben wollte, ist die Erforschung neuer Anbaumethoden für Kakao im Osten des Landes. Elfenbeinküste ist der weltweit wichtigste Kakaoproduzent. Doch der Anbau von Kakao geht oft zu Lasten der Umwelt. «Kakao wächst am besten im frisch gerodeten Regenwald», erklärt der Ethnologe und Entwicklungsökonom. Wenn der Regenwald abgeholzt wird, werden einige Baumriesen stehen gelassen. Diese bilden ein Schattendach für die jungen Kakaopflanzen. «Unser Ziel war es, beim Kakao-Anbau ohne die Rodung von Wald auszukommen», sagt Bremer. «Nur so ist langfristige Entwicklung möglich.» </w:t>
        <w:br/>
        <w:t xml:space="preserve">Die Experten, mit denen er zusammenarbeitete, suchten deshalb nach einer Baumart, die schnell wächst und den jungen Kakaopflanzen Schatten spenden kann. Wenn man etwa eine Baumart namens Gliricidia und Kakao zusammen anbaue, dann gedeihe der Kakao ebenso gut wie im schattigen, aber bereits massiv zerstörten Regenwald. «In unserem Projektgebiet werden die Bäume auf Demonstrationsfeldern angepflanzt», erläutert Bremer. Die Kakaokooperativen haben bereits damit begonnen, Baumschulen anzulegen, um die Bäume nach und nach in ihre Pflanzungen einzubringen. Die Kakaobauern interessiert diese Methode, weil sie auf eine Zertifizierung der Umweltorganisation Rainforest Alliance hoffen, womit sie höhere Produzentenpreise verlangen können. </w:t>
        <w:br/>
        <w:t xml:space="preserve">Rainforest Alliance hatte 2005 angefangen, Schokolade aus nachhaltigem Anbau mit einem Gütesiegel auszustatten. Die Kakaobohnen, aus denen die Feinschmeckerschokolade gemacht wird, stammen von Plantagen in Ecuador. Bremer setzt darauf, dass künftig auch Schokolade aus Elfenbeinküste mit einem solchen Gütesiegel produziert und vermarktet werden kann. (…) </w:t>
      </w:r>
      <w:r>
        <w:rPr>
          <w:i/>
        </w:rPr>
        <w:t>(www.oppt.de, 7.April 2007)</w:t>
      </w:r>
    </w:p>
    <w:p>
      <w:pPr>
        <w:pStyle w:val="Normal"/>
        <w:jc w:val="both"/>
        <w:rPr>
          <w:i/>
          <w:i/>
        </w:rPr>
      </w:pPr>
      <w:r>
        <w:rPr>
          <w:i/>
        </w:rPr>
      </w:r>
    </w:p>
    <w:p>
      <w:pPr>
        <w:pStyle w:val="Heading1"/>
        <w:jc w:val="both"/>
        <w:rPr>
          <w:sz w:val="24"/>
          <w:szCs w:val="24"/>
        </w:rPr>
      </w:pPr>
      <w:r>
        <w:rPr>
          <w:sz w:val="24"/>
          <w:szCs w:val="24"/>
        </w:rPr>
        <w:t>Kooperation im Dschungel</w:t>
      </w:r>
    </w:p>
    <w:p>
      <w:pPr>
        <w:pStyle w:val="Bodytext"/>
        <w:spacing w:before="0" w:after="0"/>
        <w:jc w:val="both"/>
        <w:rPr/>
      </w:pPr>
      <w:r>
        <w:rPr/>
        <w:t xml:space="preserve">Mit seinen riesigen tropischen Gewächshäusern zieht der Frankfurter Palmengarten Menschen aus aller Welt an. Im Kellergeschoss einer alten Villa am Eingang des Parks hat der Verein Tropica Verde seinen Sitz. Er kümmert sich auch um tropische Fauna. Die liegt aber viele Tausend Kilometer entfernt in Costa Rica. Unlängst hat der Verein ein 14 Hektar großes Gebiet in Talamanca gekauft. Damit besitzt die Organisation im Süden des Landes ein geschlossenes Urwaldgebiet von 90 Hektar, wo der Jaguar noch zu Haus ist. «Das ist unser Juwel», sagt </w:t>
      </w:r>
      <w:r>
        <w:rPr>
          <w:rStyle w:val="StrongEmphasis"/>
          <w:b w:val="false"/>
        </w:rPr>
        <w:t>Michael Metz</w:t>
      </w:r>
      <w:r>
        <w:rPr>
          <w:b/>
        </w:rPr>
        <w:t xml:space="preserve"> </w:t>
      </w:r>
      <w:r>
        <w:rPr/>
        <w:t>von Tropica Verde mit Stolz.</w:t>
      </w:r>
      <w:r>
        <w:rPr>
          <w:b/>
        </w:rPr>
        <w:t xml:space="preserve"> </w:t>
        <w:br/>
      </w:r>
      <w:r>
        <w:rPr/>
        <w:t xml:space="preserve">Dieser Regenwald - ein Primärwald mit 50 Meter hohen Baumriesen - war das erste Großprojekt des Vereins in Costa Rica. Ohne das Eingreifen der Deutschen mit lokalen Partnerorganisationen wie ASACODE (Asociación San Migueleña de Conservación y Desarrollo), Fundación Iriria Tsochok und Asociación ANAI stünden in Talamanca wohl nur noch wenig Bäume. ANAI zum Beispiel arbeitet mit Dschungelbewohnern auf beiden Seiten der Grenze Panamas und Costa Ricas im Umwelt schonenden Agraranbau zusammen. (…) Dort hatten viele Kleinbauern Wälder in der Hoffnung gerodet, durch Umstellung auf Viehzucht vom einsetzenden Exportboom bei Rindfleisch zu profitieren. (…) Die 350 Mitglieder des deutschen Vereins legen besonderen Wert auf die </w:t>
        <w:br/>
        <w:t>Zusammenarbeit mit örtlichen Organisationen und Einheimischen. «Alle Projekte werden von der lokalen Bevölkerung vorgeschlagen», sagt Metz, der Geographie studiert hat. (…) Die guten Zeiten für Rindfleisch auf dem Weltmarkt sind für die Bauern in Costa Rica lange wieder vorbei. Heute werden Wälder gerne für Bananen- oder Ananasplantagen gerodet. Doch langfristig gibt es beachtliche Erfolge: In den 70er Jahren wurden im Schnitt pro Jahr etwa 60 000 Hektar abgeholzt. Seit Beginn der 80er Jahre sind es pro Jahr nur noch etwa 5 000 Hektar. Im Jahr 1987 waren nur noch 25 Prozent Costa Ricas Waldfläche. Inzwischen sind es nach offiziellen Angaben wieder deutlich über 40 Prozent. Dieser Zuwachs beruht nach Einschätzung von Fachleuten vor allem auf Sekundärwäldern und Forstplantagen. Der Urwald bleibt auf die Naturparks beschränkt - zur Freude von vielen Touristen. Die sind inzwischen wichtigster Devisenbringer Costa Ricas.</w:t>
      </w:r>
    </w:p>
    <w:p>
      <w:pPr>
        <w:pStyle w:val="Normal"/>
        <w:jc w:val="both"/>
        <w:rPr/>
      </w:pPr>
      <w:hyperlink r:id="rId2">
        <w:r>
          <w:rPr/>
        </w:r>
      </w:hyperlink>
    </w:p>
    <w:p>
      <w:pPr>
        <w:pStyle w:val="Heading1"/>
        <w:spacing w:before="0" w:after="120"/>
        <w:jc w:val="both"/>
        <w:rPr>
          <w:sz w:val="24"/>
          <w:szCs w:val="24"/>
        </w:rPr>
      </w:pPr>
      <w:r>
        <w:rPr>
          <w:sz w:val="24"/>
          <w:szCs w:val="24"/>
        </w:rPr>
        <w:t>EU führt Gütesiegel für Tropenholz ein</w:t>
      </w:r>
    </w:p>
    <w:p>
      <w:pPr>
        <w:pStyle w:val="Normal"/>
        <w:jc w:val="both"/>
        <w:rPr/>
      </w:pPr>
      <w:r>
        <w:rPr/>
        <w:t xml:space="preserve">In der EU wird ein Gütesiegel für Holzimporte eingeführt. Darauf haben sich die EU-Agrar- und Fischereiminister in Luxemburg geeinigt. Die Europäische Union will mit diesen neuen Einfuhrzertifikaten gegen den illegalen Einschlag von Tropenholz vorgehen und den Regenwald schützen. Die EU will Abkommen mit Ländern in Südamerika, Afrika und Asien schließen. Die Abkommen sind freiwillig. Die Länder können dann nur noch lizenziertes Holz in die EU importieren und müssen sich selbst um die Lizenzvergabe kümmern. Die EU-Kommission hat 20 Mio. Euro für eine nachhaltige Waldwirtschaft in Entwicklungsländern vorgesehen. </w:t>
      </w:r>
    </w:p>
    <w:p>
      <w:pPr>
        <w:pStyle w:val="Normal"/>
        <w:jc w:val="both"/>
        <w:rPr/>
      </w:pPr>
      <w:r>
        <w:rPr/>
        <w:t>Europa zählt zu den größten Holzkäufern der Welt. Umweltschutzorganisationen hatten geklagt, daß pro Jahr illegal geschlagenes Holz im Wert von 1,2 Mrd. Euro in die EU importiert wird.</w:t>
      </w:r>
    </w:p>
    <w:p>
      <w:pPr>
        <w:pStyle w:val="Normal"/>
        <w:jc w:val="both"/>
        <w:rPr>
          <w:i/>
          <w:i/>
        </w:rPr>
      </w:pPr>
      <w:r>
        <w:rPr>
          <w:i/>
        </w:rPr>
        <w:t>(Die Welt, 26. Oktober 2005)</w:t>
      </w:r>
    </w:p>
    <w:p>
      <w:pPr>
        <w:pStyle w:val="Normal"/>
        <w:jc w:val="both"/>
        <w:rPr>
          <w:i/>
          <w:i/>
        </w:rPr>
      </w:pPr>
      <w:r>
        <w:rPr>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Newssingleauthor">
    <w:name w:val="news-single-author"/>
    <w:basedOn w:val="Normal"/>
    <w:qFormat/>
    <w:pPr>
      <w:spacing w:before="280" w:after="280"/>
    </w:pPr>
    <w:rPr/>
  </w:style>
  <w:style w:type="paragraph" w:styleId="Newssingleimgcaption">
    <w:name w:val="news-single-imgcaption"/>
    <w:basedOn w:val="Normal"/>
    <w:qFormat/>
    <w:pPr>
      <w:spacing w:before="280" w:after="280"/>
    </w:pPr>
    <w:rPr/>
  </w:style>
  <w:style w:type="paragraph" w:styleId="Bodytext">
    <w:name w:val="bodytext"/>
    <w:basedOn w:val="Normal"/>
    <w:qFormat/>
    <w:pPr>
      <w:spacing w:before="280" w:after="280"/>
    </w:pPr>
    <w:rPr/>
  </w:style>
  <w:style w:type="paragraph" w:styleId="Spintrotext">
    <w:name w:val="spintro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pt.de/news-1/datum/2007/04/09/kooperation-im-dschunge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7:07:00Z</dcterms:created>
  <dc:creator>admin</dc:creator>
  <dc:description/>
  <dc:language>en-US</dc:language>
  <cp:lastModifiedBy>admin</cp:lastModifiedBy>
  <dcterms:modified xsi:type="dcterms:W3CDTF">2007-05-01T21:01:00Z</dcterms:modified>
  <cp:revision>2</cp:revision>
  <dc:subject/>
  <dc:title>THEMA: AKTUELLE SITUATION UND ENTWICKLUNG</dc:title>
</cp:coreProperties>
</file>